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НАРОДНЫХ 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СОБИНСКИЙ РАЙО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Р Е  Ш Е Н И Е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 w:val="false"/>
          <w:iCs w:val="false"/>
          <w:sz w:val="28"/>
          <w:szCs w:val="28"/>
        </w:rPr>
        <w:t>24.02.2016                                                                                                          №  16/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согласовании вопроса  заключения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24"/>
          <w:szCs w:val="24"/>
        </w:rPr>
        <w:t>концессионного соглашени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администрации Собинского района, в соответствии с Федеральными законами от 21.07.2005 №115-ФЗ «О концессионных соглашениях», от 07.12.2011 №416-ФЗ «О водоснабжении и водоотведении», Положением о порядке управления и распоряжения муниципальной собственностью Собин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от 30.01.2014 № 10/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статьей 24 Устава МО Собинский район, Совет народных депутатов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 е ш и л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8"/>
          <w:szCs w:val="28"/>
        </w:rPr>
        <w:t>1.Согласовать вопрос проведения конкурса на пра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ения концессионного соглашения на объекты водоотведения - сооружения канализации, расположенные по адресу: Собинский район, с. Фетинино, ул. Молодежная, в 30-ти метрах юго-западнее, д.1, в 11- метрах севернее д.№ 5, в 18-ти метрах севернее д.№ 3, находящиеся в собственности МО Со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управлению имуществом администрации Собинкого района совершить необходимые действия по подготовке и проведению конкурса на право заключения концессионного соглаш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О.В.Лавр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b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5:45:00Z</dcterms:created>
  <dc:creator>xxx</dc:creator>
  <dc:description/>
  <dc:language>en-US</dc:language>
  <cp:lastModifiedBy/>
  <cp:lastPrinted>2016-02-25T11:51:00Z</cp:lastPrinted>
  <dcterms:modified xsi:type="dcterms:W3CDTF">2016-02-25T08:51:10Z</dcterms:modified>
  <cp:revision>8</cp:revision>
  <dc:subject/>
  <dc:title>__________________________ </dc:title>
</cp:coreProperties>
</file>