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02.2016 №  17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b/>
          <w:szCs w:val="24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/>
        <w:t xml:space="preserve">               </w:t>
      </w:r>
    </w:p>
    <w:tbl>
      <w:tblPr>
        <w:tblW w:w="15004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51"/>
        <w:gridCol w:w="992"/>
        <w:gridCol w:w="2729"/>
        <w:gridCol w:w="2657"/>
        <w:gridCol w:w="2646"/>
        <w:gridCol w:w="1843"/>
        <w:gridCol w:w="1868"/>
      </w:tblGrid>
      <w:tr>
        <w:trPr>
          <w:trHeight w:val="640" w:hRule="atLeast"/>
          <w:cantSplit w:val="true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ды              признак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зианская скважи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, Собинский район, МО сельское поселение Асерхов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Вышманово, ул.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зианская скважи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, Собинский район, МО сельское поселение Асерхов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Вышманово, ул.Вышман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зианская скважи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, Собинский район, МО сельское поселение Асерхов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Вышманово, ул.Сысо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ти водопроводны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, Собинский район, МО  Асерховское (сельское поселение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Вышманово, ул.Лесная, Молодёжная, Школьная, Сысоевск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шман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07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49:00Z</dcterms:created>
  <dc:creator>*</dc:creator>
  <dc:description/>
  <dc:language>en-US</dc:language>
  <cp:lastModifiedBy/>
  <cp:lastPrinted>2016-02-25T11:53:00Z</cp:lastPrinted>
  <dcterms:modified xsi:type="dcterms:W3CDTF">2016-02-25T08:53:38Z</dcterms:modified>
  <cp:revision>3</cp:revision>
  <dc:subject/>
  <dc:title>                                                                                  Приложение  к</dc:title>
</cp:coreProperties>
</file>