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Р Е  Ш Е Н И 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 w:val="false"/>
          <w:iCs w:val="false"/>
          <w:sz w:val="28"/>
          <w:szCs w:val="28"/>
        </w:rPr>
        <w:t>24.02.2016                                                                                                       №  17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согласовании вопроса  заключения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24"/>
          <w:szCs w:val="24"/>
        </w:rPr>
        <w:t>концессионного соглаш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с Федеральными законами от 21.07.2005 №115-ФЗ «О концессионных соглашениях», от 07.12.2011 №416-ФЗ «О водоснабжении и водоотведении»,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ей 24 Устава МО Собинский район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1.Согласовать вопрос проведения конкурса на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концессионного соглашения на объекты водоснабжения, расположенные в д.Вышманово Собинского района, находящиеся в собственности МО Собинский район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администрации Собинкого района совершить необходимые действия по подготовке и проведению конкурса на право заключения концессионного соглаш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В.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6:00Z</dcterms:created>
  <dc:creator>xxx</dc:creator>
  <dc:description/>
  <dc:language>en-US</dc:language>
  <cp:lastModifiedBy/>
  <cp:lastPrinted>2016-02-25T11:52:00Z</cp:lastPrinted>
  <dcterms:modified xsi:type="dcterms:W3CDTF">2016-02-25T08:52:46Z</dcterms:modified>
  <cp:revision>5</cp:revision>
  <dc:subject/>
  <dc:title>__________________________ </dc:title>
</cp:coreProperties>
</file>