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СОБИН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 Е Ш Е Н И 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24.02.2016                                                                                                                         № 20/2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</w:t>
      </w:r>
      <w:r>
        <w:rPr>
          <w:b/>
          <w:u w:val="single"/>
        </w:rPr>
        <w:t xml:space="preserve">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 внесении изменения в решение Совета народны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путатов  от 29.04.2015 №48/4 «Об утвержден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чня имущества, предполагаемого к принятию из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униципальной собственности МО Асерховское сельское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селение в собственность МО Собинский район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>Владимирской област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администрации Собинского района, на основании  Федерального закона от 06.10.2003 № 131-ФЗ «Об общих принципах организации местного самоуправления в Российской Федерации», Закона Владимирской области от 10.04.2006 № 39-ОЗ «О порядке разграничения имущества, находящегося в муниципальной собственности, между муниципальными образованиями Владимирской области» и решения Совета народных депутатов МО Асерховское сельское поселение Собинского района Владимирской области от 01.02.2016 №2/1 «О согласовании дополнительного перечня автомобильных дорог, предполагаемого к передаче из муниципальной собственности муниципального образования Асерховское сельское поселение в муниципальную собственность муниципального образования Собинский район», в соответствии с Положением о порядке управления и распоряжения муниципальной собственностью Собинского района, утвержденным решением Совета народных депутатов МО Собинский район от 30.01.2014 №10/1, руководствуясь статьей 24 Устава МО Собинский район,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еречень имущества, предполагаемого к передаче из муниципальной собственности МО Асерховское сельское поселение Собинского района Владимирской области в муниципальную собственность МО Собинский район Владимирской области, утвержденный решением Совета народных депутатов МО Собинский район от 29.04.2015 №48/4 в части включения автомобильной дорог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О.В.Лавров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45:00Z</dcterms:created>
  <dc:creator>КУМИ</dc:creator>
  <dc:description/>
  <dc:language>en-US</dc:language>
  <cp:lastModifiedBy/>
  <cp:lastPrinted>2016-02-25T11:40:00Z</cp:lastPrinted>
  <dcterms:modified xsi:type="dcterms:W3CDTF">2016-02-25T08:40:57Z</dcterms:modified>
  <cp:revision>28</cp:revision>
  <dc:subject/>
  <dc:title>РФ</dc:title>
</cp:coreProperties>
</file>