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6                                                                                                      № 23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</w:rPr>
        <w:t>собственность Собинского райо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 и в связи с вводом в эксплуатацию локального водопровода в с.Заречное, руководствуясь статьей 24 Устава  Собинского района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Утвердить перечень имущества, принимаемого в муниципальную собственность  Собинского района,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митету по управлению имуществом рай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ключить  принимаемое имущество, согласно приложению, в реестр муниципальной собственности Собинского рай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- зарегистрировать в установленном законодательством порядке право собственности Собинского района на принимаемый объек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4:00Z</dcterms:created>
  <dc:creator>КУМИ</dc:creator>
  <dc:description/>
  <cp:keywords/>
  <dc:language>en-US</dc:language>
  <cp:lastModifiedBy>User</cp:lastModifiedBy>
  <cp:lastPrinted>2016-04-04T08:32:00Z</cp:lastPrinted>
  <dcterms:modified xsi:type="dcterms:W3CDTF">2016-04-04T05:32:00Z</dcterms:modified>
  <cp:revision>39</cp:revision>
  <dc:subject/>
  <dc:title>РФ</dc:title>
</cp:coreProperties>
</file>