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Title"/>
        <w:autoSpaceDE w:val="false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  <w:t>СОВЕТ  НАРОДНЫХ  ДЕПУТАТОВ  СОБИНСКОГО РАЙОНА</w:t>
      </w:r>
    </w:p>
    <w:p>
      <w:pPr>
        <w:pStyle w:val="ConsPlusTitle"/>
        <w:autoSpaceDE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</w:r>
    </w:p>
    <w:p>
      <w:pPr>
        <w:pStyle w:val="ConsPlusTitl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  <w:t>РЕШЕНИЕ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</w:r>
    </w:p>
    <w:p>
      <w:pPr>
        <w:pStyle w:val="ConsPlusTitle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  <w:shd w:fill="FFFFFF" w:val="clear"/>
        </w:rPr>
        <w:t>30.03.2016                                                                                                                                № 27/3</w:t>
      </w:r>
    </w:p>
    <w:p>
      <w:pPr>
        <w:pStyle w:val="ConsPlusTitle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sz w:val="20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sz w:val="20"/>
          <w:szCs w:val="24"/>
          <w:u w:val="none"/>
          <w:shd w:fill="FFFFFF" w:val="clear"/>
        </w:rPr>
      </w:r>
    </w:p>
    <w:p>
      <w:pPr>
        <w:pStyle w:val="ConsPlusTitle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sz w:val="20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sz w:val="20"/>
          <w:u w:val="none"/>
          <w:shd w:fill="FFFFFF" w:val="clear"/>
        </w:rPr>
        <w:t>Об утверждении  в новой редакции</w:t>
      </w:r>
    </w:p>
    <w:p>
      <w:pPr>
        <w:pStyle w:val="ConsPlusTitle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sz w:val="20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sz w:val="20"/>
          <w:u w:val="none"/>
          <w:shd w:fill="FFFFFF" w:val="clear"/>
        </w:rPr>
        <w:t>Положения о порядке назначения</w:t>
      </w:r>
    </w:p>
    <w:p>
      <w:pPr>
        <w:pStyle w:val="ConsPlusTitle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sz w:val="20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sz w:val="20"/>
          <w:u w:val="none"/>
          <w:shd w:fill="FFFFFF" w:val="clear"/>
        </w:rPr>
        <w:t>и проведения опроса граждан</w:t>
      </w:r>
    </w:p>
    <w:p>
      <w:pPr>
        <w:pStyle w:val="ConsPlusTitle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sz w:val="20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sz w:val="20"/>
          <w:u w:val="none"/>
          <w:shd w:fill="FFFFFF" w:val="clear"/>
        </w:rPr>
        <w:t>в Собинском районе</w:t>
      </w:r>
    </w:p>
    <w:p>
      <w:pPr>
        <w:pStyle w:val="ConsPlusTitle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sz w:val="20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sz w:val="20"/>
          <w:u w:val="none"/>
          <w:shd w:fill="FFFFFF" w:val="clear"/>
        </w:rPr>
      </w:r>
    </w:p>
    <w:p>
      <w:pPr>
        <w:pStyle w:val="ConsPlus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strike w:val="false"/>
          <w:dstrike w:val="false"/>
          <w:sz w:val="20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/>
          <w:strike w:val="false"/>
          <w:dstrike w:val="false"/>
          <w:sz w:val="20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В соответствии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FFFFFF" w:val="clear"/>
        </w:rPr>
        <w:t xml:space="preserve"> с Конституцией Российской Федерации, статьи 31 Федерального закона Российской Федерации от 6 октября 2003 года N 131-ФЗ "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 xml:space="preserve"> Федерации", Уставом Собинского района, руководствуясь статьей 24 Устава   Собинского района, Совет народных депутатов р е ш и л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TextBody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 Утвердить в новой редакции Положение о порядке назначения и проведения опроса граждан в Собинском районе согласно приложению.</w:t>
      </w:r>
    </w:p>
    <w:p>
      <w:pPr>
        <w:pStyle w:val="TextBody"/>
        <w:jc w:val="both"/>
        <w:rPr/>
      </w:pPr>
      <w:r>
        <w:rPr>
          <w:sz w:val="28"/>
          <w:szCs w:val="28"/>
          <w:shd w:fill="FFFFFF" w:val="clear"/>
        </w:rPr>
        <w:tab/>
        <w:t>2.</w:t>
      </w:r>
      <w:r>
        <w:rPr>
          <w:b w:val="false"/>
          <w:bCs w:val="false"/>
          <w:sz w:val="28"/>
          <w:szCs w:val="28"/>
          <w:shd w:fill="FFFFFF" w:val="clear"/>
        </w:rPr>
        <w:t xml:space="preserve"> Признать утратившим силу решение Совета народных депутатов Собинского района от 14.12.2005 N 31/5 «Об утверждении Положения "О порядке проведения опроса населения в Собинском районе»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  <w:shd w:fill="FFFFFF" w:val="clear"/>
        </w:rPr>
        <w:tab/>
        <w:t xml:space="preserve">3. </w:t>
      </w:r>
      <w:r>
        <w:rPr>
          <w:sz w:val="28"/>
          <w:shd w:fill="FFFFFF" w:val="clear"/>
        </w:rPr>
        <w:t>Контроль за исполнением настоящего решения возложить на постоянную комиссию по местному самоуправлению, законности и правопорядку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ab/>
        <w:t>4. Настоящее решение вступает в силу со дня принятия и подлежит официальному опубликованию.</w:t>
      </w:r>
    </w:p>
    <w:p>
      <w:pPr>
        <w:pStyle w:val="TextBody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Глава района                                                                                              О.В. Лавров</w:t>
      </w:r>
    </w:p>
    <w:p>
      <w:pPr>
        <w:pStyle w:val="TextBody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Приложение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к решению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овета народных депутатов</w:t>
      </w:r>
    </w:p>
    <w:p>
      <w:pPr>
        <w:pStyle w:val="ConsPlusNormal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 xml:space="preserve">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от 30.03.2016 № 27/3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  <w:shd w:fill="FFFFFF" w:val="clear"/>
        </w:rPr>
        <w:t>ПОЛОЖЕНИЕ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  <w:shd w:fill="FFFFFF" w:val="clear"/>
        </w:rPr>
        <w:t>О ПОРЯДКЕ НАЗНАЧЕНИЯ И ПРОВЕДЕНИЯ ОПРОСА ГРАЖДАН</w:t>
      </w:r>
    </w:p>
    <w:p>
      <w:pPr>
        <w:pStyle w:val="ConsPlusTitle"/>
        <w:ind w:left="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  <w:shd w:fill="FFFFFF" w:val="clear"/>
        </w:rPr>
        <w:t>В СОБИНСКОМ РАЙОНЕ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Положение о порядке назначения и проведения опроса граждан в  Собинском районе (далее - Положение) устанавливает порядок назначения, подготовки, проведения, установления и рассмотрения результатов опроса граждан в районе как одной из форм непосредственного участия населения в осуществлении местного самоуправления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I. Общие положения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1. Понятие опроса граждан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Под опросом граждан в Положении понимается способ выявления мнения населения района при принятии решений Советом народных депутатов  Собинского района (далее - Совет), главой района, а также органами государственной власти Владимирской области по вопросам, непосредственно затрагивающим интересы жителей район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  <w:lang w:val="en-US"/>
        </w:rPr>
        <w:t xml:space="preserve">II.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  <w:lang w:val="ru-RU"/>
        </w:rPr>
        <w:t>Порядок назначения опроса граждан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  <w:lang w:val="ru-RU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2. Принципы назначения и проведения опроса граждан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Жители Собинского района (далее - район), обладающие избирательным правом, участвуют в опросе граждан (далее - опрос) непосредственно. Каждый житель района, участвующий в опросе, имеет только один голос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Участие в опросе является свободным и добровольным. Во время опроса никто не может быть принужден к выражению своих мнений и убеждений или отказу от них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3. Назначение и проведение опроса осуществляется на основе принципов законности, открытости и глас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3. Инициатива проведения опроса</w:t>
      </w:r>
    </w:p>
    <w:p>
      <w:pPr>
        <w:pStyle w:val="ConsPlus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Опрос граждан может проводиться по инициативе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) Совета или главы района  - по вопросам местного значения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) органов государственной власти Владимирской области - для учета мнения жителей района при принятии решений об изменении целевого назначения земель Собинского района для объектов регионального и межрегионального знач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4. Назначение опроса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Решение о назначении опроса принимается Советом в течение 30 дней со дня поступления инициативы о проведении опрос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В решении Совета о назначении опроса устанавливаются:</w:t>
      </w:r>
    </w:p>
    <w:p>
      <w:pPr>
        <w:pStyle w:val="TextBody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дата и сроки проведения опроса;</w:t>
        <w:br/>
        <w:t>2) формулировка вопроса (вопросов), предлагаемого (предлагаемых) при проведении опроса;</w:t>
        <w:br/>
        <w:t>3) методика проведения опроса;</w:t>
        <w:br/>
        <w:t>4) форма опросного листа;</w:t>
        <w:br/>
        <w:t>5) минимальная численность жителей района, участвующих в опросе.</w:t>
      </w:r>
    </w:p>
    <w:p>
      <w:pPr>
        <w:pStyle w:val="TextBody"/>
        <w:jc w:val="both"/>
        <w:rPr>
          <w:sz w:val="28"/>
          <w:szCs w:val="28"/>
          <w:shd w:fill="FFFFFF" w:val="clear"/>
        </w:rPr>
      </w:pPr>
      <w:bookmarkStart w:id="0" w:name="P00261"/>
      <w:bookmarkEnd w:id="0"/>
      <w:r>
        <w:rPr>
          <w:sz w:val="28"/>
          <w:szCs w:val="28"/>
          <w:shd w:fill="FFFFFF" w:val="clear"/>
        </w:rPr>
        <w:t>3. Опрос проводится не позднее трех месяцев со дня принятия решения о назначении опроса.</w:t>
      </w:r>
    </w:p>
    <w:p>
      <w:pPr>
        <w:pStyle w:val="TextBody"/>
        <w:jc w:val="both"/>
        <w:rPr>
          <w:sz w:val="28"/>
          <w:szCs w:val="28"/>
          <w:shd w:fill="FFFFFF" w:val="clear"/>
        </w:rPr>
      </w:pPr>
      <w:bookmarkStart w:id="1" w:name="P00281"/>
      <w:bookmarkEnd w:id="1"/>
      <w:r>
        <w:rPr>
          <w:sz w:val="28"/>
          <w:szCs w:val="28"/>
          <w:shd w:fill="FFFFFF" w:val="clear"/>
        </w:rPr>
        <w:t>4. Формулировка вопроса (вопросов), предлагаемого (предлагаемых) при проведении опроса, должна исключать возможность его (их) множественного толкования и неоднозначного ответа.</w:t>
      </w:r>
    </w:p>
    <w:p>
      <w:pPr>
        <w:pStyle w:val="TextBody"/>
        <w:jc w:val="both"/>
        <w:rPr/>
      </w:pPr>
      <w:bookmarkStart w:id="2" w:name="P002A1"/>
      <w:bookmarkEnd w:id="2"/>
      <w:r>
        <w:rPr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5. Жители района должны быть проинформированы о проведении опроса (размещение информации на официальном сайте Собинского района, газете, на информационном стенде и др.) не менее чем за десять дней до его проведения.</w:t>
      </w:r>
    </w:p>
    <w:p>
      <w:pPr>
        <w:pStyle w:val="Normal"/>
        <w:ind w:left="0" w:right="0" w:firstLine="709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5. Вопросы, предлагаемые гражданам при проведении опроса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 xml:space="preserve">1. Опрос может быть проведен для выявления мнения населения по вопросам, непосредственно затрагивающим интересы жителей района по месту их проживания и отнесенные законодательством Российской Федерации и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FFFFFF" w:val="clear"/>
        </w:rPr>
        <w:t>Уставом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 xml:space="preserve"> Собинского района к вопросам местного значения, а также для учета мнения граждан при принятии решений об изменении целевого назначения земель Собинского района для объектов регионального и межрегионального значе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Содержание вопроса (вопросов), выносимого (выносимых) на опрос, не должно противоречить законодательству Российской Федерации и Владимирской области,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FFFFFF" w:val="clear"/>
        </w:rPr>
        <w:t xml:space="preserve"> Уставу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обинского район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 xml:space="preserve">Статья 6. Территория проведения опроса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Опрос проводится на всей территории района или на части его территории. Опрос проводится в удобное для жителей района врем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В каждом населенном пункте на территории проведения опроса должно быть предусмотрено наличие  не менее одного пункта опроса. В случае проведения опроса комиссия определяет количество и местонахождение пунктов опрос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3. Списки пунктов опроса с указанием их местонахождения, местонахождение комиссии доводятся до жителей (размещение информации на официальном сайте Собинского района, в газете, на информационном стенде и др.) не позднее чем за десять дней до его провед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  <w:lang w:val="en-US"/>
        </w:rPr>
        <w:t xml:space="preserve">III.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  <w:lang w:val="ru-RU"/>
        </w:rPr>
        <w:t>Порядок проведения опроса граждан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  <w:lang w:val="ru-RU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7. Комиссия по проведению опрос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В целях организации подготовки и проведения опроса Совет в течение трех дней после принятия решения о назначении опроса формирует комиссию по проведению опроса (далее — комисс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Комиссия утверждается Советом в зависимости от территории проведения опроса на основе предложений инициаторов проведения опрос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3. В состав комиссии включаются представители от Совета, администрации Собинского района, а также могут быть включены представители обществен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4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5. 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и секретаря комисс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6. Комиссия осуществляет следующие полномоч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) составляет и изготавливает список участников опрос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) обеспечивает изготовление опросных листов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3) информирует жителей района о проведении опроса, месте, дате, времени и сроках проведения опроса, вопросе (вопросах), вынесенного (вынесенных) на опрос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4) организует проведение опрос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5) рассматривает поступившие при проведении опроса жалобы и заявл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6) устанавливает и обнародует результаты опроса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7) осуществляет иные полномочия, предусмотренные уставом Собинского района и (или) нормативным правовым актом Совет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7. Результаты опроса передаются в Совет не позднее пяти дней со дня окончания проведения опрос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Полномочия комиссии прекращаются после официальной передачи результатов опроса в Совет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8. Лица, осуществляющие сбор подписей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Список лиц, осуществляющих сбор подписей в опросных листах, составляется комиссией не позднее чем за 3 дня до даты начала проведения опрос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Опросные листы выдаются лицам, осуществляющим опрос, под роспись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9. Список участников опроса и опросный лист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В список участников опроса включаются жители района, обладающие избирательным право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Список участников опроса подписывается председателем комиссии и секретарем комиссии на каждой страниц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3. Список участников опроса составляется в одном экземпляре отдельно  по каждому вынесенному на опрос вопрос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4. В опросном листе содержится точно воспроизведенный текст вынесенного на опрос вопроса и указываются варианты волеизъявления участника опроса словами "За" или "Против", справа от которых помещаются пустые квадрат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5. Опросный лист содержит разъяснение о порядке его заполнения. В правом верхнем углу опросного листа ставятся подписи двух членов комисс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6. При вынесении на опрос нескольких вопросов список участников опроса и опросные листы составляются по каждому вынесенному на опрос вопросу отдельно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10. Форма  и процедура проведения опрос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Опрос проводится путем поименного голосования по месту жительства участников опроса в течение одного или нескольких дней (но не более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800000"/>
          <w:sz w:val="28"/>
          <w:szCs w:val="28"/>
          <w:u w:val="none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shd w:fill="FFFFFF" w:val="clear"/>
        </w:rPr>
        <w:t>14 дней)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 xml:space="preserve"> путем сбора подписей в опросном лист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Лицо, осуществляющее опрос, обязано ознакомить опрашиваемого с вопросом (вопросами), предлагаемым (предлагаемыми) при проведении опроса, и порядком заполнения опросного лис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3. По предъявлении паспорта или иного заменяющего его документа опрашиваемый ставит знак в пустом квадратике под словом "За", если он голосует за принятие вопроса, выносимого на опрос, или в пустом квадратике под словом "Против",  если голосует против выносимого на опрос вопроса, свою подпись в соответствующих графах опросного листа напротив своей фамил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4. Использование карандаша при заполнении опросного листа не допускаетс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5. В конце каждого дня в течение всего срока сбора подписей заполненные опросные листы доставляются лицами, осуществляющими сбор подписей, в комисси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11. Определение результатов опроса граждан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В течение трех рабочих дней после проведения опроса комиссия устанавливает результаты опроса. На основании полученных результатов составляется протокол, в котором указываются следующие данны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) общее число жителей района, имеющих право на участие в опрос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) число жителей района, принявших участие в опрос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3) число опросных листов, признанных недействительным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4) число голосов участников опроса, поданных "За" вынесенный на опрос вопрос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5) число голосов участников опроса, поданных "Против" вынесенного на опрос вопрос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6) результаты опрос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Если опрос проводился по нескольким вопросам, то установление результатов и составление протокола по каждому вынесенному на опрос вопросу производится отдельно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3. Опрос признается состоявшимся, если в нем приняло участие не менее установленной в соответствии с решением Совета минимальной численности жителей район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4. Недействительными признаются опросные листы, которые не содержат отметок напротив слов "За" и "Против" или содержат отметки напротив слов "За" и "Против" одновременно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5. Протокол о результатах опроса составляется в двух экземплярах и подписывается членами комиссии. Один экземпляр протокола с опросными листами, жалобами, заявлениями, поступившими в комиссию, и принятыми по ним решениями комиссии, передаются в Совет не позднее пяти дней со дня окончания проведения опроса. Второй экземпляр протокола со списками участников опроса, заверенными копиями жалоб, заявлений и принятых по ним решений комиссии остается в комисс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6. Комиссия обеспечивает сохранность документации по проведению опроса до завершения опроса и установления его результатов, после чего документация подлежит уничтожению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7. Материалы опроса хранятся в Совете в течение пяти лет после официальной передачи комиссией результатов опрос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12. Результаты опроса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1. Результаты опроса доводятся Советом до жителей района через средства массовой информации не позднее пяти дней со дня передачи протокола (протоколов) о результатах опроса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2. Мнение населения, выявленное в ходе опроса, носит рекомендательный характер и рассматривается Советом, главой района или органами государственной власти Владимирской области в соответствии с их компетенцие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13. Ответственность за нарушения прав граждан на участие в опросе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Лица, препятствующие осуществлению работы комиссии или членов комиссии,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Статья 14. Финансовое обеспечение проведения опроса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- за счет средств бюджета района - при проведении опроса по инициативе Совета или главы район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  <w:t>- за счет средств бюджета Владимирской области - при проведении опроса по инициативе органов государственной власти Владимирской обла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FFFFFF" w:val="clear"/>
        </w:rPr>
      </w:r>
    </w:p>
    <w:p>
      <w:pPr>
        <w:pStyle w:val="TextBody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szCs w:val="28"/>
          <w:u w:val="none"/>
          <w:shd w:fill="FFFFFF" w:val="clear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szCs w:val="28"/>
          <w:u w:val="none"/>
          <w:shd w:fill="FFFFFF" w:val="clear"/>
        </w:rPr>
      </w:r>
    </w:p>
    <w:p>
      <w:pPr>
        <w:pStyle w:val="ConsPlusNormal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  <w:shd w:fill="FFFFFF" w:val="clear"/>
        </w:rPr>
      </w:pPr>
      <w:r>
        <w:rPr>
          <w:rFonts w:cs="Arial"/>
          <w:b w:val="false"/>
          <w:i w:val="false"/>
          <w:strike w:val="false"/>
          <w:dstrike w:val="false"/>
          <w:sz w:val="20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  <w:shd w:fill="FFFFFF" w:val="clear"/>
        </w:rPr>
      </w:pPr>
      <w:r>
        <w:rPr>
          <w:b w:val="false"/>
          <w:i w:val="false"/>
          <w:strike w:val="false"/>
          <w:dstrike w:val="false"/>
          <w:sz w:val="20"/>
          <w:u w:val="none"/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  <w:shd w:fill="FFFFFF" w:val="clear"/>
        </w:rPr>
      </w:pPr>
      <w:r>
        <w:rPr>
          <w:b w:val="false"/>
          <w:i w:val="false"/>
          <w:strike w:val="false"/>
          <w:dstrike w:val="false"/>
          <w:sz w:val="20"/>
          <w:u w:val="none"/>
          <w:shd w:fill="FFFFFF" w:val="clear"/>
        </w:rPr>
      </w:r>
      <w:bookmarkStart w:id="3" w:name="Par30"/>
      <w:bookmarkStart w:id="4" w:name="Par30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eastAsia="zh-CN" w:bidi="hi-IN"/>
    </w:rPr>
  </w:style>
  <w:style w:type="paragraph" w:styleId="Style15">
    <w:name w:val="Содержимое таблицы"/>
    <w:basedOn w:val="Normal"/>
    <w:qFormat/>
    <w:pPr/>
    <w:rPr/>
  </w:style>
  <w:style w:type="paragraph" w:styleId="ConsPlusJurTerm1">
    <w:name w:val="ConsPlusJurTerm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Courier New" w:cs="Liberation Serif;Times New Roman"/>
      <w:b w:val="false"/>
      <w:i w:val="false"/>
      <w:strike w:val="false"/>
      <w:dstrike w:val="false"/>
      <w:color w:val="000000"/>
      <w:kern w:val="2"/>
      <w:sz w:val="26"/>
      <w:szCs w:val="24"/>
      <w:u w:val="none"/>
      <w:lang w:val="ru-RU" w:eastAsia="hi-IN" w:bidi="hi-IN"/>
    </w:rPr>
  </w:style>
  <w:style w:type="paragraph" w:styleId="ConsPlusTitlePage1">
    <w:name w:val="ConsPlusTitlePag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Courier New" w:cs="Liberation Serif;Times New Roman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Title1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ourier New" w:cs="Liberation Serif;Times New Roman"/>
      <w:b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Normal1">
    <w:name w:val="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ourier New" w:cs="Liberation Serif;Times New Roman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Nonformat1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Courier New" w:cs="Liberation Serif;Times New Roman"/>
      <w:b w:val="false"/>
      <w:i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Cell1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iberation Serif;Times New Roman"/>
      <w:b w:val="false"/>
      <w:i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DocList1">
    <w:name w:val="ConsPlusDocLis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iberation Serif;Times New Roman"/>
      <w:b w:val="false"/>
      <w:i w:val="false"/>
      <w:color w:val="000000"/>
      <w:kern w:val="2"/>
      <w:sz w:val="20"/>
      <w:szCs w:val="24"/>
      <w:u w:val="none"/>
      <w:lang w:val="ru-RU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5:00Z</dcterms:created>
  <dc:creator/>
  <dc:description/>
  <dc:language>en-US</dc:language>
  <cp:lastModifiedBy/>
  <cp:lastPrinted>2016-03-31T09:53:00Z</cp:lastPrinted>
  <dcterms:modified xsi:type="dcterms:W3CDTF">2016-04-08T08:27:36Z</dcterms:modified>
  <cp:revision>51</cp:revision>
  <dc:subject/>
  <dc:title>Закон Владимирской области от 30.12.2015 N 208-ОЗ"О порядке назначения и проведения опроса граждан на территории Владимирской области"(принят постановлением ЗС Владимирской области от 22.12.2015 N 36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