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 НАРОДНЫХ  ДЕПУТАТОВ  СОБИНСКОГО  РАЙОНА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7.04.2016                                                                                              № 40/5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>Об организации   отдыха, оздоровления</w:t>
      </w:r>
    </w:p>
    <w:p>
      <w:pPr>
        <w:pStyle w:val="Normal"/>
        <w:jc w:val="both"/>
        <w:rPr/>
      </w:pPr>
      <w:r>
        <w:rPr>
          <w:i/>
        </w:rPr>
        <w:t>и занятости детей и    подростков</w:t>
      </w:r>
    </w:p>
    <w:p>
      <w:pPr>
        <w:pStyle w:val="Normal"/>
        <w:ind w:left="-180" w:firstLine="180"/>
        <w:jc w:val="both"/>
        <w:rPr/>
      </w:pPr>
      <w:r>
        <w:rPr>
          <w:i/>
        </w:rPr>
        <w:t xml:space="preserve">в   2016  году </w:t>
      </w:r>
    </w:p>
    <w:p>
      <w:pPr>
        <w:pStyle w:val="Normal"/>
        <w:ind w:left="-360" w:firstLine="900"/>
        <w:jc w:val="both"/>
        <w:rPr/>
      </w:pPr>
      <w:r>
        <w:rPr/>
      </w:r>
    </w:p>
    <w:p>
      <w:pPr>
        <w:pStyle w:val="TextBodyIndent"/>
        <w:rPr/>
      </w:pPr>
      <w:r>
        <w:rPr/>
        <w:t>Заслушав  и  обсудив  информацию  начальника управления образования администрации Собинского района  Г.П.Гусевой   по    организации  отдыха,  оздоровления  и  занятости  детей и  подростков  в  2016  году,  Совет народных депутатов   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начальника управления образования администрации Собинского района    Г.П.Гусевой  </w:t>
      </w:r>
      <w:r>
        <w:rPr>
          <w:sz w:val="28"/>
        </w:rPr>
        <w:t>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>
          <w:sz w:val="28"/>
        </w:rPr>
        <w:t>Директору</w:t>
      </w:r>
      <w:r>
        <w:rPr>
          <w:sz w:val="28"/>
          <w:szCs w:val="28"/>
        </w:rPr>
        <w:t xml:space="preserve"> МАУ Собинского района спортивно-оздоровительный центр  «Тонус»</w:t>
      </w:r>
      <w:r>
        <w:rPr>
          <w:sz w:val="28"/>
        </w:rPr>
        <w:t xml:space="preserve">  обеспечить  в  летний период функционирование на  базе  учреждения  загородного  оздоровительного  лагеря  для  детей  и подростков школьного возраста до 17 лет включ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Собинского района, МКУ «Управление культуры и  социальной политики», комиссии по делам несовершеннолетних и защите их прав: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уществить необходимые меры  по подготовке и проведению летней оздоровительной кампании  2016  года;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реализацию  мер  по профилактике безнадзорности и правонарушений несовершеннолетних;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 w:val="28"/>
          <w:szCs w:val="28"/>
        </w:rPr>
        <w:t>- уделить особое внимание организации оздоровления и занятости детей, находящихся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пособствовать  организации  свободного  времени детей и подростков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ширению  возможностей  для  временной  занятости 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</w:rPr>
        <w:t>Управлению образования администрации  Собинского рай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-организовать проведение летней оздоровительной кампании  2016 года в соответствии  с  муниципальной программой  «Развитие образования»  на  2014-2020  годы, </w:t>
      </w:r>
      <w:r>
        <w:rPr>
          <w:sz w:val="28"/>
          <w:szCs w:val="28"/>
        </w:rPr>
        <w:t xml:space="preserve">утвержденной постановлением  администрации района о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05.12.2013   № 1759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-создать надлежащие условия для проведения работы с детьми и подростками в период каникул, в т.ч. провести подготовку кадров, обеспечивающих безопасность жизни и  здоровья дет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-предусмотреть наиболее  эффективные формы  проведения  летней  оздоровительной  кампан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-принять необходимые организационные меры по временному трудоустройству подростков 14 – 18 лет  в каникулярное время, обеспечив  в первоочередном порядке временными рабочими местами подростков, оказавшихся в трудной жизненной сит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>
          <w:sz w:val="28"/>
        </w:rPr>
      </w:pPr>
      <w:r>
        <w:rPr>
          <w:sz w:val="28"/>
        </w:rPr>
        <w:t>Рекомендовать ГКУ  ВО «Отделу  социальной  защиты  населения» обеспечить  отдых  и  оздоровление  детей,  оказавшихся  в  трудной  жизненной  ситуации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sz w:val="28"/>
        </w:rPr>
      </w:pPr>
      <w:r>
        <w:rPr>
          <w:sz w:val="28"/>
        </w:rPr>
        <w:t>6. Главному врачу  ГБУЗ  ВО «Собинская РБ»   обеспечить координацию работ по медицинскому  обслуживанию детей и подростков в учреждениях отдыха и оздоровления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sz w:val="28"/>
        </w:rPr>
      </w:pPr>
      <w:r>
        <w:rPr>
          <w:sz w:val="28"/>
        </w:rPr>
        <w:t>7. Контроль за исполнением настоящего решения возложить на  заместителя главы администрации района по социальным вопросам и председателя постоянной комиссии Совета народных депутатов по местному самоуправлению, законности и право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Решение вступает в силу со дня  его принятия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О.В.Лав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8:00Z</dcterms:created>
  <dc:creator>Martinova_E</dc:creator>
  <dc:description/>
  <cp:keywords/>
  <dc:language>en-US</dc:language>
  <cp:lastModifiedBy>User</cp:lastModifiedBy>
  <cp:lastPrinted>2016-04-28T10:17:00Z</cp:lastPrinted>
  <dcterms:modified xsi:type="dcterms:W3CDTF">2016-04-28T07:17:00Z</dcterms:modified>
  <cp:revision>16</cp:revision>
  <dc:subject/>
  <dc:title/>
</cp:coreProperties>
</file>