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6                                                                                                  №  94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б утверждении перечня учреждений и  имущества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полагаемого к принятию из муниципальной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О Черкутинское Собинского района  в собственность Собинского района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ие главы Собинского района, на основании  Федерального закона от 06.10.2003 № 131-ФЗ «Об общих принципах организации местного самоуправления в Российской Федерации», Закона Владимирской области от 10.04.2006 № 39-ОЗ «О порядке разграничения имущества, находящегося в муниципальной собственности, между муниципальными образованиями Владимирской области» и решения Совета народных депутатов МО Черкутинское от 23.11.2016 №11/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согласовании перечней учреждений и имущества, подлежащих передаче из собственности муниципального образования Черкутинское Собинского района в собственность Собинского района», в соответствии с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10/1, руководствуясь статьей 24 Устава 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ни учреждений и имущества, предполагаемых к принятию из собственности муниципального образования Черкутинское Собинского района  в собственность Собинского района, согласно приложениям №№1,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Лавров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56:00Z</dcterms:created>
  <dc:creator>xxx</dc:creator>
  <dc:description/>
  <cp:keywords/>
  <dc:language>en-US</dc:language>
  <cp:lastModifiedBy>User</cp:lastModifiedBy>
  <cp:lastPrinted>2016-12-22T11:10:00Z</cp:lastPrinted>
  <dcterms:modified xsi:type="dcterms:W3CDTF">2016-12-22T08:10:00Z</dcterms:modified>
  <cp:revision>6</cp:revision>
  <dc:subject/>
  <dc:title>__________________________ </dc:title>
</cp:coreProperties>
</file>