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29.03.2017                                         </w:t>
        <w:tab/>
        <w:tab/>
        <w:t xml:space="preserve">                                       № 44/5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 внесении изменений в Схему территориального планирования Собинского райо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представление главы администрации Собинского района и проект «Внесение изменений в Схему территориального планирования Собинского района», в соответствии со статьями 19, 20, 21 Градостроительного кодекса Российской Федерации, руководствуясь статьей 24 Устава  Собинского района, Совет народных депутатов р е ш и л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 xml:space="preserve">1. Внести изменения в Схему территориального планирования Собинского района, утвержденную решением Совета народных депутатов Собинского района  от 20.12.2012 № 140/13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 момента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 О. В. Лав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p>
      <w:pPr>
        <w:pStyle w:val="Normal"/>
        <w:ind w:right="22" w:hanging="0"/>
        <w:rPr/>
      </w:pPr>
      <w:r>
        <w:rPr/>
      </w:r>
    </w:p>
    <w:sectPr>
      <w:type w:val="nextPage"/>
      <w:pgSz w:w="11906" w:h="16838"/>
      <w:pgMar w:left="1418" w:right="709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4:00:00Z</dcterms:created>
  <dc:creator>КУМИ</dc:creator>
  <dc:description/>
  <cp:keywords/>
  <dc:language>en-US</dc:language>
  <cp:lastModifiedBy>User</cp:lastModifiedBy>
  <cp:lastPrinted>2017-03-30T11:17:00Z</cp:lastPrinted>
  <dcterms:modified xsi:type="dcterms:W3CDTF">2017-03-31T06:56:00Z</dcterms:modified>
  <cp:revision>14</cp:revision>
  <dc:subject/>
  <dc:title>РФ</dc:title>
</cp:coreProperties>
</file>