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3.06.2017                                                                                             № 70/8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О внесении изменений в Правила землепользования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и застройки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Черкутинское сельское поселение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Собинского район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ротокол публичных слушаний и заключение о результатах публичных слушаний, в соответствие со статьей 32 Градостроительного кодекса Российской Федерации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муниципального образования Черкутинское сельское поселение Собинского район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01:00Z</dcterms:created>
  <dc:creator>КУМИ</dc:creator>
  <dc:description/>
  <cp:keywords/>
  <dc:language>en-US</dc:language>
  <cp:lastModifiedBy>User</cp:lastModifiedBy>
  <cp:lastPrinted>2017-06-15T13:44:00Z</cp:lastPrinted>
  <dcterms:modified xsi:type="dcterms:W3CDTF">2017-06-15T10:45:00Z</dcterms:modified>
  <cp:revision>5</cp:revision>
  <dc:subject/>
  <dc:title>РФ</dc:title>
</cp:coreProperties>
</file>