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6.2017                                                                                                   № 74/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еречня  имущества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длежащего передаче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ственность Собин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распоряжением Департамента имущественных и земельных отношений администрации Владимирской области от 26.04.2017 №454 «О передаче имущества  из государственной собственности Владимирской области в собственность муниципальных образований Владимирской области»,  Положением о порядке  управления и распоряжения муниципальной собственностью Собинского района,  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Собинского района от 30.01.2014 № 10/1, руководствуясь статьей 24 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передаваемого  безвозмездно из государственной собственности Владимирской области в муниципальную собственность Собинского района, согласно приложению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омитету по управлению имуществом района направить утвержденный перечень объектов, предлагаемых к передаче из государственной собственности Владимирской области, в Департамент имущественных и земельных отношений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О.В.Лавров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2:00Z</dcterms:created>
  <dc:creator>КУМИ</dc:creator>
  <dc:description/>
  <cp:keywords/>
  <dc:language>en-US</dc:language>
  <cp:lastModifiedBy>User</cp:lastModifiedBy>
  <cp:lastPrinted>2017-07-03T09:24:00Z</cp:lastPrinted>
  <dcterms:modified xsi:type="dcterms:W3CDTF">2017-07-03T06:24:00Z</dcterms:modified>
  <cp:revision>5</cp:revision>
  <dc:subject/>
  <dc:title>РФ</dc:title>
</cp:coreProperties>
</file>