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 НАРОДНЫХ  ДЕПУТАТОВ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6.2017                                                                                            № 78/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 внесении изменений в решение Сов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родных депутатов Собинского район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т 24.02.2016 № 21/2 «Об утверждени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тарифа на сбор и вывоз ТБО для МУП </w:t>
      </w:r>
    </w:p>
    <w:p>
      <w:pPr>
        <w:pStyle w:val="Normal"/>
        <w:rPr/>
      </w:pPr>
      <w:r>
        <w:rPr>
          <w:i/>
          <w:iCs/>
        </w:rPr>
        <w:t>ЖКХ «ПКК Собинского района»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white"/>
        </w:rPr>
        <w:t xml:space="preserve">Рассмотрев представление главы администрации Собинского района, в соответствии с </w:t>
      </w:r>
      <w:r>
        <w:rPr>
          <w:color w:val="000000"/>
          <w:sz w:val="26"/>
          <w:highlight w:val="white"/>
        </w:rPr>
        <w:t xml:space="preserve">Федеральным законом № 131-ФЗ от 06.10.2003 «Об общих принципах организации местного самоуправления в Российской Федерации», </w:t>
      </w:r>
      <w:r>
        <w:rPr>
          <w:sz w:val="28"/>
          <w:szCs w:val="28"/>
          <w:highlight w:val="white"/>
        </w:rPr>
        <w:t>руководствуясь статьей 24 Устава Собинского района, Совет народных депутатов   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Собинского района от 24.02.2016 № 21/2 «Об утверждении тарифа на сбор и вывоз ТБО для МУП ЖКХ «ПКК Собинского района» (далее по тексту - Реш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названии и по тексту Решения слова «твердые бытовые отходы» заменить  словами «твердые бытовые/коммунальные отх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Решению изложить в новой редак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ервого заместителя главы администрации района по экономике и развитию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</w:t>
        <w:tab/>
        <w:tab/>
        <w:tab/>
        <w:tab/>
        <w:tab/>
        <w:t xml:space="preserve">                    О.В. Лав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28.06.2017 № 78/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 на услуги по сбору и вывозу с учетом утилизации твердых бытовых/коммунальных отходов для всех категорий потребителей МУП ЖКХ «ПКК Собин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23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Тариф за 1 куб.м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389,97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Тариф с  1 человека в месяц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71,49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Тариф с 1 кв.м. общей площади в месяц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3,97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6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  <w:b/>
      <w:bCs w:val="false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12.00.8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49:00Z</dcterms:created>
  <dc:creator>Tabankova_A</dc:creator>
  <dc:description/>
  <cp:keywords/>
  <dc:language>en-US</dc:language>
  <cp:lastModifiedBy>User</cp:lastModifiedBy>
  <cp:lastPrinted>2017-07-03T09:32:00Z</cp:lastPrinted>
  <dcterms:modified xsi:type="dcterms:W3CDTF">2017-07-03T06:32:00Z</dcterms:modified>
  <cp:revision>7</cp:revision>
  <dc:subject/>
  <dc:title>Федеральный закон от 03.12.2012 N 230-ФЗ(ред. от 22.12.2014)"О контроле за соответствием расходов лиц, замещающих государственные должности, и иных лиц их дохода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