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1.2017                                                                                              № 107/14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 внесении изменений в решение Совета </w:t>
      </w:r>
    </w:p>
    <w:p>
      <w:pPr>
        <w:pStyle w:val="Normal"/>
        <w:rPr>
          <w:i/>
          <w:i/>
        </w:rPr>
      </w:pPr>
      <w:r>
        <w:rPr>
          <w:i/>
        </w:rPr>
        <w:t>народных депутатов от 21.08.2008 № 139/9</w:t>
      </w:r>
    </w:p>
    <w:p>
      <w:pPr>
        <w:pStyle w:val="Normal"/>
        <w:rPr>
          <w:i/>
          <w:i/>
        </w:rPr>
      </w:pPr>
      <w:r>
        <w:rPr>
          <w:i/>
        </w:rPr>
        <w:t>«Об оплате труда работников муниципальных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разовательных учреждений Собинского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айона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ие  главы администрации Собинского района  и  в соответствии с постановлением  администрации Владимирской области от 07.09.2017  № 778 «О внесении изменений в постановление Губернатора области от 30.07.2008 №544», руководствуясь статьей 24 Устава Собинского района, Совет народных депутатов  </w:t>
      </w:r>
      <w:r>
        <w:rPr>
          <w:spacing w:val="40"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 следующие изменения в решение Совета народных депутатов от 21.08.2008 № 139/9 «Об оплате труда работников муниципальных  образовательных учреждений Собинского  района»: </w:t>
      </w:r>
    </w:p>
    <w:p>
      <w:pPr>
        <w:pStyle w:val="Normal"/>
        <w:jc w:val="both"/>
        <w:rPr/>
      </w:pPr>
      <w:r>
        <w:rPr>
          <w:sz w:val="28"/>
          <w:szCs w:val="28"/>
        </w:rPr>
        <w:t>1.1. Пункт 1.6. Положения о системе оплаты труда работников муниципальных образовательных учреждений Собинского района, утвержденного  решением    Совета  народных   депутатов   от  21.08.2008 № 139/9  «Об оплате труда работников муниципальных  образовательных учреждений Собинского  района»   изложить в следующей редакции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szCs w:val="28"/>
        </w:rPr>
        <w:t>«</w:t>
      </w:r>
      <w:r>
        <w:rPr>
          <w:sz w:val="28"/>
          <w:szCs w:val="28"/>
        </w:rPr>
        <w:t>Размер базового должностного оклада, базовой ставки заработной платы  составляет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квалификационной группы должностей учебно-вспомогательного персонала первого уровня – 2673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квалификационной группы должностей учебно-вспомогательного персонала второго уровня – 3105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– 5517 руб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структурных подразделений – 7795 руб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квалификационной группы «Общеотраслевые должности служащих первого уровня» - 2558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квалификационной группы «Общеотраслевые должности служащих второго уровня» - 2679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квалификационной группы «Общеотраслевые должности служащих третьего уровня» - 3306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квалификационной группы «Общеотраслевые профессии рабочих первого уровня» - 2361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квалификационной группы «Общеотраслевые профессии рабочих второго уровня» - 2679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азовые оклады  профессиональных квалификационных групп общеотраслевых должностей  специалистов и служащих, базовые ставки заработной платы профессиональных квалификационных групп общеотраслевых профессий рабочих установлены постановлением администрации Собинского района от 02.09.2008 №1385 «</w:t>
      </w:r>
      <w:r>
        <w:rPr>
          <w:sz w:val="28"/>
          <w:szCs w:val="28"/>
          <w:shd w:fill="FFFFFF" w:val="clear"/>
        </w:rPr>
        <w:t>О базовых окладах (базовых должностных окладах) профессиональных квалификационных групп общеотраслевых должностей руководителей, специалистов и служащих, базовых ставках заработной платы профессиональных квалификационных групп общеотраслевых профессий рабочих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1.1.  приложения №3 к Положению «Перечень выплат за дополнительную работу, непосредственно связанную и не связанную с образовательным процессом»</w:t>
      </w:r>
      <w:r>
        <w:rPr/>
        <w:t xml:space="preserve"> 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ыплат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Размер выпла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Выплаты  за  осуществление  функций  классного руководителя при наполнении класса (групп):       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городской местности – более 13  человек; </w:t>
            </w:r>
          </w:p>
          <w:p>
            <w:pPr>
              <w:pStyle w:val="ConsPlusNormal"/>
              <w:widowControl/>
              <w:bidi w:val="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ельской местности – более 7 человек;</w:t>
            </w:r>
          </w:p>
          <w:p>
            <w:pPr>
              <w:pStyle w:val="ConsPlusNormal"/>
              <w:widowControl/>
              <w:bidi w:val="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городской местности - до 13 человек;          </w:t>
            </w:r>
          </w:p>
          <w:p>
            <w:pPr>
              <w:pStyle w:val="ConsPlusNormal"/>
              <w:widowControl/>
              <w:bidi w:val="0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сельской местности - до 7 человек.                  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0 руб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0 руб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00 руб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0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исполнением настоящего решения возложить на  заместителя главы администрации района по социальным вопросам и председателя комиссии Совета народных депутатов по местному самоуправлению, законности и правопорядку. </w:t>
      </w:r>
    </w:p>
    <w:p>
      <w:pPr>
        <w:pStyle w:val="2"/>
        <w:jc w:val="both"/>
        <w:rPr/>
      </w:pPr>
      <w:r>
        <w:rPr>
          <w:b w:val="false"/>
          <w:szCs w:val="28"/>
        </w:rPr>
        <w:t>3.</w:t>
      </w:r>
      <w:r>
        <w:rPr>
          <w:szCs w:val="28"/>
        </w:rPr>
        <w:t xml:space="preserve">  </w:t>
      </w:r>
      <w:r>
        <w:rPr>
          <w:b w:val="false"/>
        </w:rPr>
        <w:t xml:space="preserve">Настоящее решение  Совета народных депутатов </w:t>
      </w:r>
      <w:r>
        <w:rPr>
          <w:b w:val="false"/>
          <w:szCs w:val="28"/>
        </w:rPr>
        <w:t>вступает в силу с 01 января 2018 года, подлежит официальному опубликованию в газете «Доверие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О.В.Лав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St8z0">
    <w:name w:val="WW8NumSt8z0"/>
    <w:qFormat/>
    <w:rPr/>
  </w:style>
  <w:style w:type="character" w:styleId="WW8NumSt9z0">
    <w:name w:val="WW8NumSt9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4:52:00Z</dcterms:created>
  <dc:creator>Krylova_M</dc:creator>
  <dc:description/>
  <cp:keywords/>
  <dc:language>en-US</dc:language>
  <cp:lastModifiedBy>User</cp:lastModifiedBy>
  <cp:lastPrinted>2017-11-02T09:58:00Z</cp:lastPrinted>
  <dcterms:modified xsi:type="dcterms:W3CDTF">2017-11-02T06:58:00Z</dcterms:modified>
  <cp:revision>5</cp:revision>
  <dc:subject/>
  <dc:title>СОВЕТ НАРОДНЫХ ДЕПУТАТОВ</dc:title>
</cp:coreProperties>
</file>