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1.2017                                                                                                    № 118/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ключаемого в реестр муниципальн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заявление МУП ЖКХ «Производственная коммунальная компания Собинского района» о приобретении автотранспортного средства (МАЗ-5337),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включаемого в реестр муниципальной собственности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тету по управлению имуществом района внести соответствующее  дополнение  в реестр  муниципальной собственности Собинского района и договор закрепления имущества за муниципальным предприятием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народных  депутатов                                                             Е.В. Андреева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31:00Z</dcterms:created>
  <dc:creator>КУМИ</dc:creator>
  <dc:description/>
  <cp:keywords/>
  <dc:language>en-US</dc:language>
  <cp:lastModifiedBy>User</cp:lastModifiedBy>
  <cp:lastPrinted>2017-11-30T10:14:00Z</cp:lastPrinted>
  <dcterms:modified xsi:type="dcterms:W3CDTF">2017-11-30T07:14:00Z</dcterms:modified>
  <cp:revision>8</cp:revision>
  <dc:subject/>
  <dc:title>РФ</dc:title>
</cp:coreProperties>
</file>