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.03.2018                                         </w:t>
        <w:tab/>
        <w:tab/>
        <w:t xml:space="preserve">                                           № 32/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 внесении изменений в Правила </w:t>
            </w:r>
            <w:r>
              <w:rPr>
                <w:i/>
                <w:szCs w:val="28"/>
              </w:rPr>
              <w:t>землепользования и застройки муниципального образования Куриловское сельское поселение Собинского района Владимирской области в части изменения территориальной зоны в д. Курило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, протокол публичных слушаний и заключение о результатах публичных слушаний, в соответствии с главой 4 Градостроительного кодекса Российской Федерации, руководствуясь статьей 24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муниципального образования Куриловское сельское поселение Собинского района Владимирской области в части изменения территориальной зоны в д. Курилов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9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22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 Соб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8.03.2018 № 32/3</w:t>
      </w:r>
    </w:p>
    <w:p>
      <w:pPr>
        <w:sectPr>
          <w:type w:val="nextPage"/>
          <w:pgSz w:orient="landscape" w:w="16838" w:h="11906"/>
          <w:pgMar w:left="851" w:right="567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4420" cy="502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7" t="16658" r="14565" b="4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5410" cy="774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467" t="12119" r="29030" b="7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7140" cy="782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098" t="12010" r="28876" b="5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8:00Z</dcterms:created>
  <dc:creator>КУМИ</dc:creator>
  <dc:description/>
  <cp:keywords/>
  <dc:language>en-US</dc:language>
  <cp:lastModifiedBy>User</cp:lastModifiedBy>
  <cp:lastPrinted>2018-03-29T09:13:00Z</cp:lastPrinted>
  <dcterms:modified xsi:type="dcterms:W3CDTF">2018-03-29T06:14:00Z</dcterms:modified>
  <cp:revision>5</cp:revision>
  <dc:subject/>
  <dc:title>РФ</dc:title>
</cp:coreProperties>
</file>