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от  23.05.2018 № 44/5</w:t>
      </w:r>
      <w:r>
        <w:rPr/>
        <w:t xml:space="preserve">                </w:t>
      </w:r>
      <w:r>
        <w:rPr>
          <w:sz w:val="22"/>
          <w:szCs w:val="22"/>
        </w:rPr>
        <w:t xml:space="preserve">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включаемого в реестр муниципальной собственности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148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"/>
        <w:gridCol w:w="4028"/>
        <w:gridCol w:w="5528"/>
        <w:gridCol w:w="4509"/>
      </w:tblGrid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лное наименование учреждения, предприятия, за которым закрепляется приобретенное имущество 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Наименование имущества, кол-во</w:t>
            </w:r>
          </w:p>
        </w:tc>
        <w:tc>
          <w:tcPr>
            <w:tcW w:w="4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>Балансовая стоимость, руб.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028" w:type="dxa"/>
            <w:tcBorders>
              <w:lef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БУК Собинского района «Черкутинский СДК »</w:t>
            </w:r>
          </w:p>
        </w:tc>
        <w:tc>
          <w:tcPr>
            <w:tcW w:w="5528" w:type="dxa"/>
            <w:tcBorders>
              <w:lef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авес сцены     (Антрактный занавес  -2 шт. 99 999,00руб, Арлекин верхняя часть - 1 шт. 99 999,00руб, Арлекин нижняя часть-1 шт. 99 999,00руб,Механизм ручного управления  раздвижного карниза 1 шт. 99 999,00руб , Карниз-дорожка для раздвижного занавеса  1 шт. 99 999,00руб , Занавес задников - 1 шт. 60471,58, Занавес кулиса  - 6 шт. 339527,42руб. занавес-падуги двухслойной  - 2 шт. 99999,00, занавесей-задников -1 шт. 56186,20)       </w:t>
            </w:r>
          </w:p>
        </w:tc>
        <w:tc>
          <w:tcPr>
            <w:tcW w:w="4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56179,20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8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истема видеонаблюдения-1 шт.</w:t>
            </w:r>
          </w:p>
        </w:tc>
        <w:tc>
          <w:tcPr>
            <w:tcW w:w="4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8 266,80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 244 44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0</wp:posOffset>
                </wp:positionH>
                <wp:positionV relativeFrom="paragraph">
                  <wp:posOffset>2080895</wp:posOffset>
                </wp:positionV>
                <wp:extent cx="8291195" cy="290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1195" cy="290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85pt;height:228.75pt;mso-wrap-distance-left:9.05pt;mso-wrap-distance-right:9.05pt;mso-wrap-distance-top:0pt;mso-wrap-distance-bottom:0pt;margin-top:163.85pt;mso-position-vertical-relative:text;margin-left:2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45:00Z</dcterms:created>
  <dc:creator>Golubeva_L</dc:creator>
  <dc:description/>
  <cp:keywords/>
  <dc:language>en-US</dc:language>
  <cp:lastModifiedBy>User</cp:lastModifiedBy>
  <cp:lastPrinted>2018-05-24T09:01:00Z</cp:lastPrinted>
  <dcterms:modified xsi:type="dcterms:W3CDTF">2018-05-24T06:01:00Z</dcterms:modified>
  <cp:revision>11</cp:revision>
  <dc:subject/>
  <dc:title>Комитет по управлению имуществом</dc:title>
</cp:coreProperties>
</file>