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7.2018                                                                                                            № 61/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нимаемого 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 Собин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ие главы администрации Собинского района, письмо департамента имущественных и земельных отношений администрации Владимирской области от 13.07.2018  № ДИЗО-7483/03-11 «О передаче имущества из государственной собственности Владимирской области в собственность муниципального образования», в соответствии с Законом Владимирской области от 03.11.2005 №153-ОЗ «О порядке передачи в муниципальную собственность имущества, находящегося в государственной собственности Владимирской области», Положением о порядке 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10/1, руководствуясь статьей 24 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принимаемого  безвозмездно  из государственной собственности Владимирской области в муниципальную собственность Собинского района,  согласно приложению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у по управлению имуществом района направить утвержденный перечень имущества, принимаемого из государственной собственности Владимирской области в муниципальную собственность Собинского района, в Департамент имущественных и земельных отношений администрации Владими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 О.В.Лавров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48:00Z</dcterms:created>
  <dc:creator>КУМИ</dc:creator>
  <dc:description/>
  <cp:keywords/>
  <dc:language>en-US</dc:language>
  <cp:lastModifiedBy>User</cp:lastModifiedBy>
  <cp:lastPrinted>2018-07-27T11:22:00Z</cp:lastPrinted>
  <dcterms:modified xsi:type="dcterms:W3CDTF">2018-07-30T06:14:00Z</dcterms:modified>
  <cp:revision>4</cp:revision>
  <dc:subject/>
  <dc:title>РФ</dc:title>
</cp:coreProperties>
</file>