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ДЕПУТАТОВ СОБИН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>19.09.2018                                                                                                  №  63/9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О внесении изменений в решение Совет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народных депутатов Собинского район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от 18.09.2008 № 174/10 «Об оплате труда работников  </w:t>
      </w:r>
    </w:p>
    <w:p>
      <w:pPr>
        <w:pStyle w:val="Normal"/>
        <w:ind w:hanging="0"/>
        <w:jc w:val="left"/>
        <w:rPr/>
      </w:pPr>
      <w:r>
        <w:rPr>
          <w:i/>
          <w:sz w:val="24"/>
        </w:rPr>
        <w:t xml:space="preserve">муниципальных образовательных учреждений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дополнительного образования детей Собинского района»</w:t>
        <w:tab/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ссмотрев представление главы администрации Собинского района, в  соответствии с постановлением  администрации Владимирской области от 16.08.2018 № 614 «О внесении изменений в приложение постановлению Губернатора области от 30.07.2008 № 544 «Об оплате труда работников государственных областных учреждений отрасли образования», в целях реализации Указа Президента Российской Федерации от 07.05.2012 № 597 «О мероприятиях по реализации государственной социальной политики», руководствуясь статьей  24 Устава Собинского района, Совет народных депутатов  </w:t>
      </w:r>
      <w:r>
        <w:rPr>
          <w:spacing w:val="4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 Пункт 1.6. раздела 1 Положения о системе оплаты труда работников муниципальных образовательных учреждений дополнительного образования детей (ДМШ, ДШИ, ДХШ) Собинского района, утвержденного  решением    Совета  народных   депутатов   от  18.09.2008 № 174/10  «Об оплате труда работников муниципальных  образовательных учреждений дополнительного образования детей Собинского  района»   изложить в следующей редакции</w:t>
      </w:r>
      <w:r>
        <w:rPr/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«Размер базового должностного оклада, базовой ставки заработной платы  составляет для:</w:t>
      </w:r>
    </w:p>
    <w:p>
      <w:pPr>
        <w:pStyle w:val="Normal"/>
        <w:rPr/>
      </w:pPr>
      <w:r>
        <w:rPr>
          <w:szCs w:val="28"/>
        </w:rPr>
        <w:t>- Профессиональной квалификационной группы должностей учебно-вспомогательного персонала первого уровня – 2673 рубля;</w:t>
      </w:r>
    </w:p>
    <w:p>
      <w:pPr>
        <w:pStyle w:val="Normal"/>
        <w:rPr/>
      </w:pPr>
      <w:r>
        <w:rPr>
          <w:szCs w:val="28"/>
        </w:rPr>
        <w:t>- Профессиональной квалификационной группы должностей учебно-вспомогательного персонала второго уровня – 3105 рублей;</w:t>
      </w:r>
    </w:p>
    <w:p>
      <w:pPr>
        <w:pStyle w:val="Normal"/>
        <w:rPr/>
      </w:pPr>
      <w:r>
        <w:rPr>
          <w:szCs w:val="28"/>
        </w:rPr>
        <w:t>- Педагогических работников – 6070 рублей;</w:t>
      </w:r>
    </w:p>
    <w:p>
      <w:pPr>
        <w:pStyle w:val="Normal"/>
        <w:rPr/>
      </w:pPr>
      <w:r>
        <w:rPr>
          <w:szCs w:val="28"/>
        </w:rPr>
        <w:t>- Руководителей структурных подразделений – 7795 рублей;</w:t>
      </w:r>
    </w:p>
    <w:p>
      <w:pPr>
        <w:pStyle w:val="Normal"/>
        <w:rPr/>
      </w:pPr>
      <w:r>
        <w:rPr>
          <w:szCs w:val="28"/>
        </w:rPr>
        <w:t>-Профессиональной квалификационной группы «Общеотраслевые должности служащих первого уровня» - 2686 рублей;</w:t>
      </w:r>
    </w:p>
    <w:p>
      <w:pPr>
        <w:pStyle w:val="Normal"/>
        <w:rPr/>
      </w:pPr>
      <w:r>
        <w:rPr>
          <w:szCs w:val="28"/>
        </w:rPr>
        <w:t>-Профессиональной квалификационной группы «Общеотраслевые должности служащих второго уровня» - 2813 рублей;</w:t>
      </w:r>
    </w:p>
    <w:p>
      <w:pPr>
        <w:pStyle w:val="Normal"/>
        <w:rPr/>
      </w:pPr>
      <w:r>
        <w:rPr>
          <w:szCs w:val="28"/>
        </w:rPr>
        <w:t>-Профессиональной квалификационной группы «Общеотраслевые должности служащих третьего уровня» - 3472 рубля;</w:t>
      </w:r>
    </w:p>
    <w:p>
      <w:pPr>
        <w:pStyle w:val="Normal"/>
        <w:rPr/>
      </w:pPr>
      <w:r>
        <w:rPr>
          <w:szCs w:val="28"/>
        </w:rPr>
        <w:t>-Профессиональной квалификационной группы «Общеотраслевые должности служащих четвертого уровня» - 6450 рублей;</w:t>
      </w:r>
    </w:p>
    <w:p>
      <w:pPr>
        <w:pStyle w:val="Normal"/>
        <w:rPr/>
      </w:pPr>
      <w:r>
        <w:rPr>
          <w:szCs w:val="28"/>
        </w:rPr>
        <w:t>-Профессиональной квалификационной группы «Общеотраслевые профессии рабочих первого уровня» - 2480 рублей;</w:t>
      </w:r>
    </w:p>
    <w:p>
      <w:pPr>
        <w:pStyle w:val="Normal"/>
        <w:rPr>
          <w:szCs w:val="28"/>
        </w:rPr>
      </w:pPr>
      <w:r>
        <w:rPr>
          <w:szCs w:val="28"/>
        </w:rPr>
        <w:t>-Профессиональной квалификационной группы «Общеотраслевые профессии рабочих второго уровня» - 2813 рублей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Пункт 6.3 раздела 6 Положения о системе оплаты труда работников муниципальных образовательных учреждений дополнительного образования детей (ДМШ, ДШИ, ДХШ) Собинского района, утвержденного  решением    Совета  народных   депутатов   от  18.09.2008 № 174/10  «Об оплате труда работников муниципальных  образовательных учреждений дополнительного образования детей Собинского  района»   изложить в следующей редак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«Работникам учреждений в целях стимулирования их к достижению высоких результатов труда, а также поощрения за качественно выполненную работу устанавливаются выплаты стимулирующего характера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 в пределах фонда оплаты труда с учетом мнения представительного органа работников."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.  Признать утратившим силу пункта 1 решения Совета народных депутатов Собинского района от 01.11.2017 № 106/14  «О внесении изменений в решение Совета народных депутатов Собинского района от 18.09.2008 № 174/10 «Об оплате труда работников  муниципальных образовательных учреждений дополнительного образования детей Собинского района».</w:t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 Контроль за исполнением настоящего решения возложить на заместителя главы администрации района по социальным вопросам и председателя комиссии Совета народных депутатов по местному самоуправлению, законности и правопорядку. </w:t>
      </w:r>
    </w:p>
    <w:p>
      <w:pPr>
        <w:pStyle w:val="2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3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5. Настоящее решение </w:t>
      </w:r>
      <w:r>
        <w:rPr>
          <w:b w:val="false"/>
          <w:szCs w:val="28"/>
        </w:rPr>
        <w:t>вступает в силу после его официального опубликования и распространяет свои действия на правоотношения возникшие с 01 сентября 2018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О.В.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ind w:hanging="0"/>
    </w:pPr>
    <w:rPr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4:00Z</dcterms:created>
  <dc:creator>Троицкий Дмитрий Павлович</dc:creator>
  <dc:description/>
  <cp:keywords/>
  <dc:language>en-US</dc:language>
  <cp:lastModifiedBy>User</cp:lastModifiedBy>
  <cp:lastPrinted>2018-09-17T14:56:00Z</cp:lastPrinted>
  <dcterms:modified xsi:type="dcterms:W3CDTF">2018-09-21T08:12:00Z</dcterms:modified>
  <cp:revision>8</cp:revision>
  <dc:subject/>
  <dc:title> </dc:title>
</cp:coreProperties>
</file>