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9.09.2018                                                                                                      № 66/9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 внесении дополнения в решение Совета народных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депутатов от 29.11.2017 №119/17   «Об утверждении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ограммы приватизации муниципального имущества 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бинского района на 2018 год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представление главы администрации Собинского района, письмо ООО «ЭнергоАктив», в соответствии с Федеральным законом от 21.12.2001 г. №178-ФЗ «О приватизации государственного и муниципального имущества», Положением о порядке управления и распоряжения муниципальной собственностью Собинского района, утвержденным решением Совета народных депутатов Собинского района от 30.01.2014 №10/1, руководствуясь статьей 24 Устава Собинского района, Совет народных депутато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 е ш и 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дополнение в решение Совета народных депутатов от 29.11.2017 №119/17  «Об утверждении программы приватизации муниципального имущества Собинского района на 2018 год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чень объектов муниципального имущества, планируемого к приватизации в 2018 году, в приложении к решению Совета народных депутатов от 29.11.2017 №119/17,   дополнить следующими объект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ЛЭП 0,4 кВ  общей протяженностью 1,75019 км., кадастровый номер 33:12:011037:599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земельный участок площадью 63 кв.м, кадастровый номер 33:12:011037:510, расположенные по адресу: Владимирская обл., Собинский район, МО Колокшанское, пос.Колокша, ул.Советска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 гараж, нежилое здание, площадью 20 кв.м., расположенный по адресу: Владимирская обл, р-он Собинский, МО г.Собинка (городское поселение) г.Собинка, ул.Димитрова, гараж 3 западнее д.24а. 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>2. Решение вступает в силу со дня его  принятия и подлежит официальному опублик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района                                                                                           О.В.Лавров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6:32:00Z</dcterms:created>
  <dc:creator>КУМИ</dc:creator>
  <dc:description/>
  <cp:keywords/>
  <dc:language>en-US</dc:language>
  <cp:lastModifiedBy>User</cp:lastModifiedBy>
  <cp:lastPrinted>2018-09-04T15:20:00Z</cp:lastPrinted>
  <dcterms:modified xsi:type="dcterms:W3CDTF">2018-09-20T07:25:00Z</dcterms:modified>
  <cp:revision>9</cp:revision>
  <dc:subject/>
  <dc:title>РФ</dc:title>
</cp:coreProperties>
</file>