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 к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решению Совета народных депутатов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от 19.09.2018  №  67/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ПЕРЕЧЕНЬ ИМУЩЕСТВА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РИНИМАЕМОГО В МУНИЦИПАЛЬНУЮ СОБСТВЕННОСТЬ СОБИНСКОГО РАЙОНА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477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"/>
        <w:gridCol w:w="1134"/>
        <w:gridCol w:w="1417"/>
        <w:gridCol w:w="2268"/>
        <w:gridCol w:w="3907"/>
        <w:gridCol w:w="2977"/>
        <w:gridCol w:w="1939"/>
      </w:tblGrid>
      <w:tr>
        <w:trPr>
          <w:trHeight w:val="640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, адрес местополож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женность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</w:tr>
      <w:tr>
        <w:trPr>
          <w:trHeight w:val="7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ОГ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ВЭ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«Управление ЖКК и строительства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зопровод высокого давления Р-1,2 МПа до ШРП, ШРП, распределительные газопроводы и газопроводы-вводы низкого давления для газоснабжения жилых домов в д.Кузнецово и д.Астафьево Собинского района Владимирской области (Корректировка. 2 этап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291 985,9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2:00Z</dcterms:created>
  <dc:creator>*</dc:creator>
  <dc:description/>
  <cp:keywords/>
  <dc:language>en-US</dc:language>
  <cp:lastModifiedBy>User</cp:lastModifiedBy>
  <cp:lastPrinted>2017-11-01T11:27:00Z</cp:lastPrinted>
  <dcterms:modified xsi:type="dcterms:W3CDTF">2018-09-20T06:38:00Z</dcterms:modified>
  <cp:revision>6</cp:revision>
  <dc:subject/>
  <dc:title>                                                                                  Приложение  к</dc:title>
</cp:coreProperties>
</file>