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9.2018                                                                                                       № 67/9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принимаемого  в  муниципальную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представление главы Собинского района, руководствуясь Федеральным законом от 06.10.2003 № 131-ФЗ «Об общих принципах организации местного самоуправления в Российской Федерации»,  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 10/1 и в связи с вводом в эксплуатацию газопровода высокого давления Р-1,2 МПа до ШРП, ШРП, распределительные газопроводы и газопроводы – вводы низкого давления для газоснабжения жилых домов в д. Кузнецово и д. Астафьево Собинского района Владимирской области (Корректировка 2 этап),  руководствуясь статьей 24 Устава Собинского района, Совет народных депутатов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Утвердить перечень имущества, принимаемого в муниципальную собственность Собинского района  согласно прилож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митету по управлению имуществом района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ключить  принимаемое имущество согласно приложению в реестр муниципальной собственности Собинского район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зарегистрировать в установленном законодательством порядке право собственности Собинского района на принимаемый объек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       О.В.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50:00Z</dcterms:created>
  <dc:creator>КУМИ</dc:creator>
  <dc:description/>
  <dc:language>en-US</dc:language>
  <cp:lastModifiedBy/>
  <cp:lastPrinted>2017-01-26T11:12:00Z</cp:lastPrinted>
  <dcterms:modified xsi:type="dcterms:W3CDTF">2018-09-25T07:08:14Z</dcterms:modified>
  <cp:revision>3</cp:revision>
  <dc:subject/>
  <dc:title>РФ</dc:title>
</cp:coreProperties>
</file>