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 НАРОДНЫХ  ДЕПУТАТОВ   СОБИНСКОГО 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9.09.2018                                                                                                 № 68/9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  <w:t>Об утверждении перечня имущества,</w:t>
      </w:r>
    </w:p>
    <w:p>
      <w:pPr>
        <w:pStyle w:val="Normal"/>
        <w:jc w:val="both"/>
        <w:rPr>
          <w:i/>
          <w:i/>
        </w:rPr>
      </w:pPr>
      <w:r>
        <w:rPr>
          <w:i/>
        </w:rPr>
        <w:t>включаемого в реестр муниципальной</w:t>
      </w:r>
    </w:p>
    <w:p>
      <w:pPr>
        <w:pStyle w:val="Normal"/>
        <w:jc w:val="both"/>
        <w:rPr>
          <w:i/>
          <w:i/>
        </w:rPr>
      </w:pPr>
      <w:r>
        <w:rPr>
          <w:i/>
        </w:rPr>
        <w:t>собственности Собинского района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представление главы администрации Собинского района,  в соответствии с Положением о порядке управления и распоряжения муниципальной собственностью Собинского района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утвержденным решением Совета народных депутатов от 30.01.2014 № 10/1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 связи с приобретением  имущества для деятельности муниципального учреждения района, руководствуясь статьей 24 Устава  Собинского района, Совет народных депутатов,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р е ш и л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Утвердить перечень имущества, включаемого в реестр муниципальной собственности  Собинского района, согласно приложению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Комитету по управлению имуществом района внести соответствующие  дополнения  в реестр  муниципальной собственности Собинского района и договор закрепления имущества за муниципальным  учреждением район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со дня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района                                                                                           О.В. Лавров          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41:00Z</dcterms:created>
  <dc:creator>КУМИ</dc:creator>
  <dc:description/>
  <cp:keywords/>
  <dc:language>en-US</dc:language>
  <cp:lastModifiedBy>User</cp:lastModifiedBy>
  <cp:lastPrinted>2017-01-26T15:15:00Z</cp:lastPrinted>
  <dcterms:modified xsi:type="dcterms:W3CDTF">2018-09-20T06:36:00Z</dcterms:modified>
  <cp:revision>7</cp:revision>
  <dc:subject/>
  <dc:title>РФ</dc:title>
</cp:coreProperties>
</file>