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rPr/>
      </w:pPr>
      <w:r>
        <w:rPr>
          <w:szCs w:val="28"/>
        </w:rPr>
        <w:t>31.10.2018</w:t>
        <w:tab/>
        <w:tab/>
        <w:tab/>
        <w:tab/>
        <w:tab/>
        <w:tab/>
        <w:tab/>
        <w:tab/>
        <w:tab/>
        <w:t xml:space="preserve">                   № 91/10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rPr/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по </w:t>
            </w:r>
            <w:r>
              <w:rPr>
                <w:i/>
                <w:sz w:val="24"/>
              </w:rPr>
              <w:t>рассмотрению проекта планировки и проекта межевания территории (внесение изменений) для размещения линейного объекта местного значения «Распределительный газопровод низкого давления для газоснабжения жилых домов в п. Колокша Собинского района Владимирской области. Корректировка»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руководствуясь </w:t>
      </w:r>
      <w:r>
        <w:rPr>
          <w:szCs w:val="28"/>
          <w:lang w:eastAsia="ar-SA"/>
        </w:rPr>
        <w:t>статьей 24 Устава Собинского райо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/>
      </w:pPr>
      <w:r>
        <w:rPr>
          <w:szCs w:val="28"/>
          <w:lang w:eastAsia="ar-SA"/>
        </w:rPr>
        <w:t xml:space="preserve">Назначить проведение публичных слушаний по </w:t>
      </w:r>
      <w:r>
        <w:rPr/>
        <w:t xml:space="preserve">рассмотрению </w:t>
      </w:r>
      <w:r>
        <w:rPr>
          <w:szCs w:val="28"/>
        </w:rPr>
        <w:t xml:space="preserve">проекта планировки и проекта межевания территории (внесение изменений) для размещения </w:t>
      </w:r>
      <w:r>
        <w:rPr/>
        <w:t>линейного объекта местного значения «Распределительный газопровод низкого давления для газоснабжения жилых домов в п. Колокша Собинского района Владимирской области. Корректировка»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Публичные слушания провести в 14.00 часов 10 декабря 2018 года по адресу: Собинский район, МО Колокшанское сельское поселение, п. Колокша, ул. Железнодорожная, д. 2Б, кв. 24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Публичные слушания провести в соответствии с Градостроительным кодексом Российской Федерации. Публичные слушания проводятся в течение трех месяцев с момента оповещения до дня опубликования заключения о результатах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/>
      </w:pPr>
      <w:r>
        <w:rPr>
          <w:szCs w:val="28"/>
        </w:rPr>
        <w:t xml:space="preserve">Проведение экспозиции проекта, указанного в пункте 1 настоящего решения, осуществляется в администрации МО Колокшанское Собинского района с момента оповещения до дня проведения публичных слушаний по рабочим дням с 08.00 до 12.00, с 13.00 до 16. 00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ект, указанный в пункте 1 настоящего решения, подлежит размещению на официальном сайте органов местного самоуправления Собинского района www.sbnray.r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Ознакомиться с документами по проекту, указанному в пункте 1 настоящего постановления можно в отделе архитектуры и градостроительства администрации Собинского района по адресу: г. Собинка, ул. Садовая, д. 4, кабинет 36 и на официальном сайте муниципального образования Собинский район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Предложения и замечания по вопросу, указанному в пункте 1 настоящего постановления вносятся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</w:tabs>
        <w:suppressAutoHyphens w:val="false"/>
        <w:autoSpaceDE w:val="false"/>
        <w:ind w:left="0" w:firstLine="709"/>
        <w:rPr>
          <w:szCs w:val="28"/>
        </w:rPr>
      </w:pPr>
      <w:r>
        <w:rPr>
          <w:szCs w:val="28"/>
        </w:rPr>
        <w:t>в письменной или устной форме в ходе проведения публичных слушаний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</w:tabs>
        <w:suppressAutoHyphens w:val="false"/>
        <w:autoSpaceDE w:val="false"/>
        <w:ind w:left="0" w:firstLine="709"/>
        <w:rPr>
          <w:szCs w:val="28"/>
        </w:rPr>
      </w:pPr>
      <w:r>
        <w:rPr>
          <w:szCs w:val="28"/>
        </w:rPr>
        <w:t>в письменной форме в адрес администрации Собинского района по адресу: г. Собинка, ул. Садовая, д. 4, кабинет 36. 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18" w:leader="none"/>
        </w:tabs>
        <w:suppressAutoHyphens w:val="false"/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993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Решение вступает в силу после официального опубликования в газете «Доверие».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2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192"/>
        </w:tabs>
        <w:ind w:left="319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6:44:00Z</dcterms:created>
  <dc:creator>Троицкий Дмитрий Павлович</dc:creator>
  <dc:description/>
  <cp:keywords/>
  <dc:language>en-US</dc:language>
  <cp:lastModifiedBy>User</cp:lastModifiedBy>
  <cp:lastPrinted>2018-11-01T11:13:00Z</cp:lastPrinted>
  <dcterms:modified xsi:type="dcterms:W3CDTF">2018-11-01T08:13:00Z</dcterms:modified>
  <cp:revision>7</cp:revision>
  <dc:subject/>
  <dc:title/>
</cp:coreProperties>
</file>