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НАРОДНЫХ ДЕПУТАТОВ СОБ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1.10.2018                                                                                                       №  94/1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 досрочном прекращении полномочий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депутата Совета народных депутатов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обинского района по  одномандатному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избирательному округу № 13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Рассмотрев информацию Собинской межрайонной прокуратуры от 24.10.2018   № 83 Ж-04 «О прекращении полномочий депутата Кутузова С.С.», в соответствии с пунктом 11 статьи 40 Федерального закона от 06.10.2003 № 131-ФЗ «Об общих принципах организации местного самоуправления в Российской Федерации», руководствуясь статьей 24 Устава Собинского района, Совет народных депутатов р е ш и л 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1. С 7 сентября 2018 года досрочно прекратить полномочия депутата Совета народных депутатов Собинского района Кутузова Сергея Сергеевича, избранного по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дномандатному избирательному округу № 13, в связи с вступившим в отношении его в законную силу приговора мирового судьи судебного участка № 1 г. Юрьев-Польский и Юрьев-Польского района Владимирской области от 27 августа 2018 год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iCs/>
          <w:sz w:val="28"/>
          <w:szCs w:val="28"/>
        </w:rPr>
        <w:t>2. Направить настоящее решение в территориальную избирательную комиссию Соб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 и подлежит официальному опублик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   О. В. Лавр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i w:val="false"/>
      <w:sz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ind w:left="0" w:right="-22" w:hanging="0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1:11:00Z</dcterms:created>
  <dc:creator>Fedotova_T</dc:creator>
  <dc:description/>
  <cp:keywords/>
  <dc:language>en-US</dc:language>
  <cp:lastModifiedBy>User</cp:lastModifiedBy>
  <cp:lastPrinted>2018-10-31T10:13:00Z</cp:lastPrinted>
  <dcterms:modified xsi:type="dcterms:W3CDTF">2018-11-01T08:26:00Z</dcterms:modified>
  <cp:revision>5</cp:revision>
  <dc:subject/>
  <dc:title>Решение колллегии по отходам</dc:title>
</cp:coreProperties>
</file>