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  <w:gridCol w:w="5103"/>
      </w:tblGrid>
      <w:tr>
        <w:trPr>
          <w:trHeight w:val="997" w:hRule="atLeast"/>
        </w:trPr>
        <w:tc>
          <w:tcPr>
            <w:tcW w:w="91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                                               к решению Совета народных депутатов от  28.11.2018 № 95/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Со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еречень подлежащих предоставлению муниципальных гарантий Собинского района в 2018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2126"/>
        <w:gridCol w:w="1308"/>
        <w:gridCol w:w="1711"/>
        <w:gridCol w:w="1701"/>
        <w:gridCol w:w="5345"/>
      </w:tblGrid>
      <w:tr>
        <w:trPr>
          <w:trHeight w:val="1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 обеспечение обязательств по оплате задолженности (основного долга) за природны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униципальное унитарное предприятие ЖКХ «Производственная коммунальная компания Собинского район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 предоставлением обеспечения права требования Собинского района по предоставленным муниципальным гарантиям к принципалу, обусловленного уступкой гаранту прав требования бенефициара к принципалу в размере не менее 100 процентов предоставляемой гарант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. Муниципальные гарантии Собинского района не обеспечивают исполнения обязательств по уплате процентов, неустоек (пеней, штраф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Собинского района по возможным гарантийным случаям, в 2018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7938"/>
      </w:tblGrid>
      <w:tr>
        <w:trPr>
          <w:trHeight w:val="846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обинского райо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2.1. Перечень подлежащих предоставлению муниципальных гарантий Собинского района в 2019 и 2020 годах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1701"/>
        <w:gridCol w:w="1559"/>
        <w:gridCol w:w="1560"/>
        <w:gridCol w:w="2268"/>
        <w:gridCol w:w="2551"/>
        <w:gridCol w:w="3119"/>
      </w:tblGrid>
      <w:tr>
        <w:trPr>
          <w:trHeight w:val="6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Общий объем бюджетных ассигнований, предусмотренных на исполнение муниципальных гарантий Собинского района по возможным гарантийным случаям, в 2019 и 2020 годах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4252"/>
        <w:gridCol w:w="3686"/>
      </w:tblGrid>
      <w:tr>
        <w:trPr>
          <w:trHeight w:val="846" w:hRule="atLeast"/>
        </w:trPr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обинского район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39:00Z</dcterms:created>
  <dc:creator>Maskaykina_T</dc:creator>
  <dc:description/>
  <cp:keywords/>
  <dc:language>en-US</dc:language>
  <cp:lastModifiedBy>Наталья Е. Попова</cp:lastModifiedBy>
  <cp:lastPrinted>2017-12-21T08:38:00Z</cp:lastPrinted>
  <dcterms:modified xsi:type="dcterms:W3CDTF">2018-12-03T11:51:00Z</dcterms:modified>
  <cp:revision>45</cp:revision>
  <dc:subject/>
  <dc:title>Приложение № …</dc:title>
</cp:coreProperties>
</file>