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10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от 28.11.2018 № 95/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район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8 год и на плановый период 2019 и 2020 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452"/>
      </w:tblGrid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90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кредитами от кредитных организаций бюджетом муниципального района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1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77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4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0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других бюджетов      </w:t>
              <w:br/>
              <w:t xml:space="preserve">бюджетной системы Российской Федерации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77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6:00Z</dcterms:created>
  <dc:creator>Семенова Елена Владимировна</dc:creator>
  <dc:description>JU$t bEEn CAPuted!</dc:description>
  <cp:keywords/>
  <dc:language>en-US</dc:language>
  <cp:lastModifiedBy>Наталья Е. Попова</cp:lastModifiedBy>
  <cp:lastPrinted>2018-11-22T16:05:00Z</cp:lastPrinted>
  <dcterms:modified xsi:type="dcterms:W3CDTF">2018-12-03T11:50:00Z</dcterms:modified>
  <cp:revision>37</cp:revision>
  <dc:subject/>
  <dc:title>Приложение №1</dc:title>
</cp:coreProperties>
</file>