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1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к проекту решения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от 00.00.2018 №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</w:rPr>
        <w:t>финансирования дефицита районн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9 год и на плановый период 2020 и 2021 г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452"/>
      </w:tblGrid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0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1 год</w:t>
            </w:r>
          </w:p>
        </w:tc>
      </w:tr>
      <w:tr>
        <w:trPr>
          <w:trHeight w:val="2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13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кредитами от кредитных организаций бюджетом муниципального района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3,8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учение кредитов от кредитных организаций бюджетами муниципальных районов в валюте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690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3273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6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46909,2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0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363,8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учение кредитов от других бюджетов      </w:t>
              <w:br/>
              <w:t xml:space="preserve">бюджетной системы Российской Федерации бюджетами муниципальных районов в валюте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3090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46363,8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ница между средствами, полученными от возврата предоставленных из бюджета муниципального района юридическим лицам бюджетных кредитов, и суммой предоставленных из бюджета муниципального района юридическим лицам бюджетных кредитов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06:00Z</dcterms:created>
  <dc:creator>Семенова Елена Владимировна</dc:creator>
  <dc:description>JU$t bEEn CAPuted!</dc:description>
  <cp:keywords/>
  <dc:language>en-US</dc:language>
  <cp:lastModifiedBy>Елена В. Семенова</cp:lastModifiedBy>
  <cp:lastPrinted>2018-03-30T13:18:00Z</cp:lastPrinted>
  <dcterms:modified xsi:type="dcterms:W3CDTF">2018-11-13T13:32:00Z</dcterms:modified>
  <cp:revision>36</cp:revision>
  <dc:subject/>
  <dc:title>Приложение №1</dc:title>
</cp:coreProperties>
</file>