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роекту решения Совета народных депутатов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0.00.2018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tbl>
      <w:tblPr>
        <w:tblW w:w="97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7"/>
        <w:gridCol w:w="5594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райо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6 90050 13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04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предоставление жилищных субсидий государственным гражданским служащим Владимирской области, работникам государственных учреждений, финансируемых из областного бюджета, муниципальным служащим и работникам учреждений бюджетной сферы, финансируемых из местных бюджет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0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13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замену устаревших светильников на новые энергоэффективные, монтаж самонесущих изолированных проводо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 02 29999 05 7015 15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беспечение равной доступности услуг общественного транспорта для отдельных категорий граждан в муниципальном сообщени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2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3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(Прочие субсидии бюджетам муниципальных районов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5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муниципальных районов (Прочие субсидии бюджетам муниципальных районов на софинансирование мероприятий по укреплению материально-технической базы муниципальных учреждений культуры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8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 (Прочие субсидии бюджетам муниципальных районов на обеспечение жильем многодетных семе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15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, а также их капитальный ремонт и ремонт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2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ах молодежной политики, дополнительного образования, библиотечного обслужи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3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е спор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3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едоставление государственных и муниципальных услуг по принципу «одного окна»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строительства и реконструкции объектов спортивной направл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5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по строительству, реконструкции и модернизации систем (объектов) теплоснабжения, водоснабжения, водоотведения и очистки сточных вод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24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существление дорожной деятельности в отношении автомобильных дорог общего пользования местного значе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2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иобретение музыкальных инструментов для детских школ искусст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1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деятельности комиссий по делам несовершеннолетних и защите их прав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703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реализацию отдельных государственных полномочий по вопросам административного законодательств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2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охраны музейных фондов, находящихся в областной собств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92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Владимирской области в сфере обращения с безнадзорными животным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13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по региональному государственному жилищному надзору и лицензионному контролю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2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исполнение мероприятий по формированию конкурентоспособного регионального туристского продук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6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реализацию проектов-победителей конкурсов в сфере молодежной политик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3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выделение грантов на реализацию творческих проектов на селе в сфере культур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6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проведение мероприятий по предотвращению распространения борщевика Сосновского на территории обла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24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мероприятия по укреплению материально-технической базы муниципальных музеев обла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/>
            </w:pPr>
            <w:r>
              <w:rPr>
                <w:sz w:val="28"/>
                <w:szCs w:val="28"/>
              </w:rPr>
              <w:t>2 18 050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администрации Собинского района Владимир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313 10 0000 43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 в результате распределения таких земельных участков и земель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на софинансирование капитальных вложений в объекты государственной (муниципальной) собственности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мероприятия государственной программы Российской Федерации «Доступная среда» на 2011-2025 годы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5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(Прочие субсидии бюджетам муниципальных районов на компенсацию расходов на оплату жилых помещений, отопления и освещения отдельным категориям граждан в сфере образования)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085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софинансирование капитального ремонта объектов муниципальной собственност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2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ах молодежной политики, дополнительного образования, библиотечного обслужи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3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предупреждению терроризма и экстремизма в сфере спор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3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обеспечение профилактики детского дорожно-транспортного травматизм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роведение мероприятий по созданию в дошкольных образовательных организациях условий для получения детьми-инвалидами качественно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поддержку приоритетных направлений развития отрасли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-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716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обеспечению антитеррористической защищенности учреждений образования и предупреждению правонарушений и антиобщественных действий несовершеннолетни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716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рочие субсидии бюджетам муниципальных районов на мероприятия по созданию и оборудованию кабинетов наркопрофилактики в образовательных организация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0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полномочий по организации и осуществлению деятельности по опеке и попечительству в отношении несовершеннолетних граждан) 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5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социальную поддержку детей-инвалидов дошкольного возрас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6047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(Прочие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6049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(Прочие 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6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образований на реализацию проектов-победителей конкурсов в сфере молодежной политики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9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организацию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17 150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приобретение транспортных средств для организации бесплатной перевозки обучающихся в муниципальных образовательных организациях, реализующих основные общеобразовательные программы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148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(Прочие межбюджетные трансферты, передаваемые бюджетам муниципальных районов на грантовую поддержку организаций в сфере образова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обинского район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50 05 0000 1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6086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полномочий органов государственной власти Владимирской области по расчету и предоставлению дотаций бюджетам городских, сельских поселений за счет средств областного бюджет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1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выделение грантов по результатам деятельности органом местного самоуправления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43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 на сбалансированность бюджетам муниципальных районов, достигших наилучших результатов по качеству организации и осуществления бюджетного процесс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44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сбалансированность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807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Прочие межбюджетные трансферты, передаваемые бюджетам муниципальных районов на сбалансированность бюджетам муниципальных образований, достигших наилучших результатов по увеличению налогового потенциала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8"/>
                <w:szCs w:val="28"/>
              </w:rPr>
              <w:t>2 08 05000 05 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2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2:00Z</dcterms:created>
  <dc:creator>Anikina_E</dc:creator>
  <dc:description/>
  <cp:keywords/>
  <dc:language>en-US</dc:language>
  <cp:lastModifiedBy>razvodnova.irina</cp:lastModifiedBy>
  <cp:lastPrinted>2018-11-14T13:40:00Z</cp:lastPrinted>
  <dcterms:modified xsi:type="dcterms:W3CDTF">2018-11-26T11:58:00Z</dcterms:modified>
  <cp:revision>241</cp:revision>
  <dc:subject/>
  <dc:title>                                                                          Приложение  1</dc:title>
</cp:coreProperties>
</file>