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 Р О Е К Т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00.00.2018                          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«О бюджете Собинского района на 2019 год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и на плановый период 2020 и 2021 годов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Рассмотрев проект районного бюджета на 2019 год и на плановый период 2020 и 2021 годов, руководствуясь статьей 24 Устава Собинского района, Совет народных депутатов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</w:t>
      </w:r>
      <w:r>
        <w:rPr>
          <w:szCs w:val="28"/>
        </w:rPr>
        <w:t>Основные характеристики районного бюджета на 2019 год</w:t>
      </w:r>
    </w:p>
    <w:p>
      <w:pPr>
        <w:pStyle w:val="2"/>
        <w:ind w:firstLine="709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и на плановый период 2020 и 2021 годов.  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1.Утвердить основные характеристики бюджета Собинского района (далее по тексту - районный бюджет) на 2019 год</w:t>
      </w:r>
      <w:r>
        <w:rPr>
          <w:b w:val="false"/>
          <w:sz w:val="24"/>
          <w:szCs w:val="24"/>
        </w:rPr>
        <w:t>: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1.1 прогнозируемый общий объем доходов районного бюджета в сумме 1347 226,50 тыс. рублей;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1.2 общий объем расходов районного бюджета в сумме 1353 226,50  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 дефицит районного бюджета в сумме 6000,0 тыс. рублей;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 верхний предел муниципального долга Собинского района на 1 января 2020 года в сумме 93273,00   тыс. рублей, в том числе верхний предел долга по муниципальным гарантиям Собинского района, равный нулю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2. Утвердить основные характеристики районного бюджета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прогнозируемый общий объем доходов районного бюджета   в сумме 983 56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общий объем расходов районного бюджета в сумме 983 560,00 тыс. рублей, в том числе условно утвержденные расходы в сумме 11 758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.3 дефицит районного бюджета равный ну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 верхний предел муниципального долга Собинского района на 1 января 2021 года в сумме 93273,00 тыс. рублей, в том числе верхний предел долга по муниципальным гарантиям Собинского района, равный ну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основные характеристики районного бюджет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 прогнозируемый общий объем доходов районного бюджета в сумме 1006 285,2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2 общий объем расходов районного бюджета в сумме 1006 285,20 тыс. рублей, в том числе условно утвержденные расходы в сумме 24395,0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3.3 дефицит районного бюджета равный ну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 верхний предел муниципального долга Собинского района на 1 января 2022 года в сумме 93273,00 тыс. рублей, в том числе верхний предел долга по муниципальным гарантиям Собинского района, равны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  <w:sz w:val="28"/>
          <w:szCs w:val="28"/>
        </w:rPr>
        <w:t>2. Доходы районного бюджет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и на плановый период 2020 и 2021 годов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доходы районного бюджета, в том числе объем межбюджетных трансфертов, получаемых из других бюджетов бюджетной системы Российской Федерации на 2019 год и плановый период 2020 и 2021 годов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Установить на 2019 год </w:t>
      </w:r>
      <w:r>
        <w:rPr>
          <w:sz w:val="28"/>
          <w:szCs w:val="28"/>
        </w:rPr>
        <w:t>минимальную ставку арендной платы за использование муниципального недвижимого имущества в размере 1770 рублей за 1 квадратный метр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  <w:t>3. Главные администраторы   доходов районного бюджета,</w:t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ные администраторы источников финансирования дефицита районного бюджета, главные администраторы доходов – органы местного самоуправления Собинского района, администрирующие доходы сельских поселений</w:t>
      </w:r>
    </w:p>
    <w:p>
      <w:pPr>
        <w:pStyle w:val="2"/>
        <w:ind w:firstLine="709"/>
        <w:jc w:val="both"/>
        <w:rPr>
          <w:b w:val="false"/>
          <w:b w:val="false"/>
          <w:szCs w:val="28"/>
          <w:highlight w:val="yellow"/>
        </w:rPr>
      </w:pPr>
      <w:r>
        <w:rPr>
          <w:b w:val="false"/>
          <w:szCs w:val="28"/>
          <w:highlight w:val="yellow"/>
        </w:rPr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1. Утвердить перечень главных администраторов доходов районного бюджета согласно приложению 2 к настоящему решению.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перечень главных администраторов источников финансирования дефицита районного бюджета согласно приложению 3 к настоящему решению.</w:t>
      </w:r>
    </w:p>
    <w:p>
      <w:pPr>
        <w:pStyle w:val="2"/>
        <w:ind w:firstLine="709"/>
        <w:jc w:val="both"/>
        <w:rPr/>
      </w:pPr>
      <w:r>
        <w:rPr>
          <w:b w:val="false"/>
        </w:rPr>
        <w:t>3.</w:t>
      </w:r>
      <w:r>
        <w:rPr/>
        <w:t xml:space="preserve"> </w:t>
      </w:r>
      <w:r>
        <w:rPr>
          <w:b w:val="false"/>
          <w:szCs w:val="28"/>
        </w:rPr>
        <w:t>Утвердить перечень главных администраторов доходов – органов местного самоуправления Собинского района, администрирующих доходы бюджетов сельских поселений согласно приложению 4 к настоящему реш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Нормативы распределения доходов между район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м и бюджетами городских и сельских посе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 доходов между районным бюджетом и бюджетами городских и сельских поселений на 2019 год и плановый период 2020 и 2021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center"/>
        <w:rPr>
          <w:szCs w:val="28"/>
        </w:rPr>
      </w:pPr>
      <w:r>
        <w:rPr>
          <w:szCs w:val="28"/>
        </w:rPr>
        <w:t>5. Бюджетные ассигнования районного бюджета на 2019 год и плановый период 2020 и 2021 годов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1. Утвердить распределение бюджетных ассигнований на исполнение публичных нормативных обязательств на 2019 год и плановый период 2020 и 2021 годов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 дорожного фонда Собинского района на 2019 год в сумме 16150,00 тыс. рублей, на 2020 год 16832,00 тыс. рублей, на 2021г од 17506,0 тыс. рублей;</w:t>
      </w:r>
    </w:p>
    <w:p>
      <w:pPr>
        <w:pStyle w:val="2"/>
        <w:ind w:firstLine="709"/>
        <w:jc w:val="both"/>
        <w:rPr/>
      </w:pPr>
      <w:r>
        <w:rPr>
          <w:b w:val="false"/>
        </w:rPr>
        <w:t>3. Утвердить ведомственную структуру расходов районного бюджета на 2019 год и плановый период 2020 и 2021 годов согласно приложению 7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4. Утвердить распределение бюджетных ассигнований по разделам, подразделам расходов районного бюджета на 2019 год и плановый период 2020 и 2021 годов согласно приложению 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Собинского района и непрограммным направлениям деятельности), группам видов расходов, разделам, подразделам классификации расходов районного бюджета на 2019 год и плановый период 2020 и 2021 годов согласно приложению 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предусмотренные настоящим решением, предоставляются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 оказания муниципальной поддержки предприятиям агропромышленного комплекса и крестьянским фермерским хозяйствам в рамках реализации муниципальной программы «Развитие агропромышленного комплекса Собинского района» в соответствии с порядком, утвержденным постановлением администрации района и на основании договоров, заключенных получателями субсидий с администрацией Соб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2 возмещения убытков (потерь в доходах) перевозчиков, осуществляющих пассажирские перевозки на нерентабельных маршрутах автомобильным транспортом общего пользования, в соответствии с соглашением между организациями автомобильного транспорта и администрацией района в порядке, установленном постановлением администрации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3 оказания муниципальной поддержки начинающим субъектам малого и среднего предпринимательства в рамках реализации муниципальной программы «Содействие развитию малого и среднего предпринимательства в Собинском районе» в порядке, установленном постановлением администрации района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собенности использования бюджетных ассигнований п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еспечению деятельности органов муниципальной власт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, муниципальных органов Собинского района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йонных муниципальных каз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шения, приводящие к увеличению в 2019-2021 годах численности муниципальных служащих органов местного самоуправления Собинского района и работников районных муниципальных казенных учреждений, не принимаются, за исключением решений, связанных с исполнением переданных отдельных государственных полномочий Российской Федерации и Владимирской обла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Бюджетные инвестиции в объекты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бственности Соб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рядок осуществления бюджетных инвестиций в объекты капитального строительства муниципальной собственности Собинского района в форме капитальных вложений в основные средства муниципальных районных бюджетных учреждений, автономных учреждений, муниципальных унитарных предприятий Собинского района устанавливается постановление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. Межбюджетные трансферты бюдже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Собинского района 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бюджетные ассигнования на предоставление межбюджетных трансфертов бюджетам муниципальных образований из районного бюджета на 2019 год и плановый период 2020 и 2021 годов согласно приложению 10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распределение межбюджетных трансфертов бюджетам муниципальных образований на 2019 год и плановый период 2020 и 2021 годов согласно приложению 11 к настоящему решению: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3.Установить значения на 2019-2021 годы: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3.1. критерия выравнивания расчетной бюджетной обеспеченности городских поселений за счет средств районного фонда финансовой поддержки поселений – 4137 рублей на одного жителя;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 xml:space="preserve">3.2. критерия выравнивания расчетной бюджетной обеспеченности сельских поселений за счет средств районного фонда финансовой поддержки поселений – 3993 рубля на одного жителя.  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4. Установить, что при несоблюдении органами местного самоуправления муниципальных образований Собинского района условий предоставления из районного бюджета межбюджетных трансфертов, определенных бюджетным законодательством Российской Федерации, а также  при нарушении предельных значений, установленных пунктом 3 статьи 92.1</w:t>
      </w:r>
      <w:r>
        <w:rPr>
          <w:b w:val="false"/>
          <w:szCs w:val="28"/>
          <w:vertAlign w:val="superscript"/>
        </w:rPr>
        <w:t xml:space="preserve"> </w:t>
      </w:r>
      <w:r>
        <w:rPr>
          <w:b w:val="false"/>
          <w:szCs w:val="28"/>
        </w:rPr>
        <w:t xml:space="preserve">  и статьей 107 Бюджетного кодекса Российской Федерации, и в случаях, предусмотренных главой 30 Бюджетного кодекса Российской Федерации, финансовое управление администрации Собинского района вправе принять решение о приостановлении (сокращении) предоставления межбюджетных трансфертов муниципальным образованиям без внесения изменений в настоящее решение в порядке, установленном финансовым управлением администрации Собинского района, в соответствии с требованиями Бюджетного кодекса Российской Федераци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>9. Предоставление бюджетных кред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Установить, что в 2019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финансирования дефицита районного бюджета на эти цели, в сумме до</w:t>
      </w:r>
      <w:r>
        <w:rPr>
          <w:b/>
        </w:rPr>
        <w:t xml:space="preserve"> </w:t>
      </w:r>
      <w:r>
        <w:rPr/>
        <w:t>15000,0 тыс. рублей, без предоставления поселениями обеспечения исполнения своих обязательств по возврату указанных кредитов, уплате процентных и иных платежей, предусмотренных соответствующими договорами.</w:t>
      </w:r>
    </w:p>
    <w:p>
      <w:pPr>
        <w:pStyle w:val="ConsPlusNormal"/>
        <w:ind w:firstLine="540"/>
        <w:jc w:val="both"/>
        <w:rPr/>
      </w:pPr>
      <w:r>
        <w:rPr/>
        <w:t>В 2019 году бюджетные кредиты предоставляются на срок, не выходящий за пределы текущего финансового года, на покрытие временных кассовых разрывов, возникающих при исполнении бюджетов поселений, в объеме до 15000,0 тыс. рублей.</w:t>
      </w:r>
    </w:p>
    <w:p>
      <w:pPr>
        <w:pStyle w:val="ConsPlusNormal"/>
        <w:ind w:firstLine="540"/>
        <w:jc w:val="both"/>
        <w:rPr/>
      </w:pPr>
      <w:r>
        <w:rPr/>
        <w:t>2. Установить плату за пользование бюджетными кредитами для покрытия временных кассовых разрывов, возникающих при исполнении бюджетов поселений, - в размере 0,1 процента годовых;</w:t>
      </w:r>
    </w:p>
    <w:p>
      <w:pPr>
        <w:pStyle w:val="ConsPlusNormal"/>
        <w:ind w:firstLine="540"/>
        <w:jc w:val="both"/>
        <w:rPr/>
      </w:pPr>
      <w:r>
        <w:rPr/>
        <w:t>3. Предоставить право администрации Собинского района проводить в 2019 году реструктуризацию обязательств (задолженности) по бюджетным кредитам до 1 января 2020 года в объеме, не превышающем 15000,0 тыс. рублей. Основанием для проведения реструктуризации является постановление администрации Собинского района. Реструктуризации подлежат ранее не реструктуризированные обязательства.</w:t>
      </w:r>
    </w:p>
    <w:p>
      <w:pPr>
        <w:pStyle w:val="ConsPlusNormal"/>
        <w:ind w:firstLine="540"/>
        <w:jc w:val="both"/>
        <w:rPr/>
      </w:pPr>
      <w:r>
        <w:rPr/>
        <w:t>4. Реструктуризации подлежат неисполненные обязательства муниципальных образований по возврату бюджетных кредитов, предоставленных из районного бюджета, вытекающие из договоров о предоставлении бюджетных кредитов, срок погашения по которым истек.</w:t>
      </w:r>
    </w:p>
    <w:p>
      <w:pPr>
        <w:pStyle w:val="ConsPlusNormal"/>
        <w:ind w:firstLine="540"/>
        <w:jc w:val="both"/>
        <w:rPr/>
      </w:pPr>
      <w:r>
        <w:rPr/>
        <w:t xml:space="preserve">5. Муниципальное образование, имеющее задолженность по бюджетному кредиту, предоставленному из районного бюджета, может направить в администрацию Собинского района заявление о проведении реструктуризации задолженности по бюджетному кредиту. </w:t>
      </w:r>
    </w:p>
    <w:p>
      <w:pPr>
        <w:pStyle w:val="ConsPlusNormal"/>
        <w:ind w:firstLine="540"/>
        <w:jc w:val="both"/>
        <w:rPr/>
      </w:pPr>
      <w:r>
        <w:rPr/>
        <w:t>6. Заявление о проведении реструктуризации задолженности по бюджетному кредиту направляется не позднее 10 дней до установленной договором даты погашения бюджетного кредита.</w:t>
      </w:r>
    </w:p>
    <w:p>
      <w:pPr>
        <w:pStyle w:val="ConsPlusNormal"/>
        <w:ind w:firstLine="540"/>
        <w:jc w:val="both"/>
        <w:rPr/>
      </w:pPr>
      <w:r>
        <w:rPr/>
        <w:t>7. Заявление о проведении реструктуризации задолженности по бюджетному кредиту должно содержать:</w:t>
      </w:r>
    </w:p>
    <w:p>
      <w:pPr>
        <w:pStyle w:val="ConsPlusNormal"/>
        <w:ind w:firstLine="540"/>
        <w:jc w:val="both"/>
        <w:rPr/>
      </w:pPr>
      <w:r>
        <w:rPr/>
        <w:t>1) причины неисполнения муниципальным образованием своих обязательств по возврату бюджетного кредита;</w:t>
      </w:r>
    </w:p>
    <w:p>
      <w:pPr>
        <w:pStyle w:val="ConsPlusNormal"/>
        <w:ind w:firstLine="540"/>
        <w:jc w:val="both"/>
        <w:rPr/>
      </w:pPr>
      <w:r>
        <w:rPr/>
        <w:t>2) проект графика погашения задолженности по бюджетному кредиту с указанием источников ее погашения;</w:t>
      </w:r>
    </w:p>
    <w:p>
      <w:pPr>
        <w:pStyle w:val="ConsPlusNormal"/>
        <w:ind w:firstLine="540"/>
        <w:jc w:val="both"/>
        <w:rPr/>
      </w:pPr>
      <w:r>
        <w:rPr/>
        <w:t>3) сведения о поступивших доходах и произведенных расходах бюджета муниципального образования за истекший период 2019 года;</w:t>
      </w:r>
    </w:p>
    <w:p>
      <w:pPr>
        <w:pStyle w:val="ConsPlusNormal"/>
        <w:ind w:firstLine="540"/>
        <w:jc w:val="both"/>
        <w:rPr/>
      </w:pPr>
      <w:r>
        <w:rPr/>
        <w:t>4) прогноз по доходам, расходам и источникам финансирования дефицита бюджета муниципального образования на период реструктуризации;</w:t>
      </w:r>
    </w:p>
    <w:p>
      <w:pPr>
        <w:pStyle w:val="ConsPlusNormal"/>
        <w:ind w:firstLine="540"/>
        <w:jc w:val="both"/>
        <w:rPr/>
      </w:pPr>
      <w:r>
        <w:rPr/>
        <w:t>5) обязательство муниципального образования по принятию плана мероприятий по оздоровлению муниципальных финансов и сокращению муниципального долга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8. Одновременно с заявлением о проведении реструктуризации задолженности по бюджетному кредиту муниципальные образования представляют:</w:t>
      </w:r>
    </w:p>
    <w:p>
      <w:pPr>
        <w:pStyle w:val="ConsPlusNormal"/>
        <w:ind w:firstLine="540"/>
        <w:jc w:val="both"/>
        <w:rPr/>
      </w:pPr>
      <w:r>
        <w:rPr/>
        <w:t>1) решение о бюджете муниципального образования на 2019 год (2019 год и на плановый период 2020 и 2021 годов);</w:t>
      </w:r>
    </w:p>
    <w:p>
      <w:pPr>
        <w:pStyle w:val="ConsPlusNormal"/>
        <w:ind w:firstLine="540"/>
        <w:jc w:val="both"/>
        <w:rPr/>
      </w:pPr>
      <w:r>
        <w:rPr/>
        <w:t>2) кассовый план исполнения бюджета муниципального образования на последнюю отчетную дату;</w:t>
      </w:r>
    </w:p>
    <w:p>
      <w:pPr>
        <w:pStyle w:val="ConsPlusNormal"/>
        <w:ind w:firstLine="540"/>
        <w:jc w:val="both"/>
        <w:rPr/>
      </w:pPr>
      <w:r>
        <w:rPr/>
        <w:t>3) документы, подтверждающие полномочия лица, подписывающего договор (соглашение) о реструктуризации обязательств (задолженности) по бюджетному кредиту.</w:t>
      </w:r>
    </w:p>
    <w:p>
      <w:pPr>
        <w:pStyle w:val="ConsPlusNormal"/>
        <w:ind w:firstLine="540"/>
        <w:jc w:val="both"/>
        <w:rPr/>
      </w:pPr>
      <w:r>
        <w:rPr/>
        <w:t>9. Установить, что реструктуризация задолженности по бюджетным кредитам осуществляется путем предоставления отсрочек и (или) рассрочек исполнения обязательств по бюджетным кредитам.</w:t>
      </w:r>
    </w:p>
    <w:p>
      <w:pPr>
        <w:pStyle w:val="ConsPlusNormal"/>
        <w:ind w:firstLine="540"/>
        <w:jc w:val="both"/>
        <w:rPr/>
      </w:pPr>
      <w:r>
        <w:rPr/>
        <w:t>10. Обязательными условиями проведения реструктуризации задолженности по бюджетным кредитам являются:</w:t>
      </w:r>
    </w:p>
    <w:p>
      <w:pPr>
        <w:pStyle w:val="ConsPlusNormal"/>
        <w:ind w:firstLine="540"/>
        <w:jc w:val="both"/>
        <w:rPr/>
      </w:pPr>
      <w:r>
        <w:rPr/>
        <w:t xml:space="preserve">1) выполнение требований, установленных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/>
        <w:t>2) отсутствие просроченной задолженности по процентам за пользование бюджетными кредитами и пеням за несвоевременные расчеты по погашению бюджетных кредитов и уплате процентов.</w:t>
      </w:r>
    </w:p>
    <w:p>
      <w:pPr>
        <w:pStyle w:val="ConsPlusNormal"/>
        <w:ind w:firstLine="540"/>
        <w:jc w:val="both"/>
        <w:rPr/>
      </w:pPr>
      <w:r>
        <w:rPr/>
        <w:t>11. Предоставление, использование и возврат поселениями бюджетных кредитов, полученных из районного бюджета, осуществляются в порядке, устанавливаемом постановлением администрации Собинского района.</w:t>
      </w:r>
    </w:p>
    <w:p>
      <w:pPr>
        <w:pStyle w:val="2"/>
        <w:keepNext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keepNext w:val="false"/>
        <w:ind w:firstLine="709"/>
        <w:jc w:val="center"/>
        <w:rPr/>
      </w:pPr>
      <w:r>
        <w:rPr>
          <w:szCs w:val="28"/>
        </w:rPr>
        <w:t>10. Муниципальные заимствования</w:t>
      </w:r>
    </w:p>
    <w:p>
      <w:pPr>
        <w:pStyle w:val="2"/>
        <w:keepNext w:val="false"/>
        <w:ind w:firstLine="709"/>
        <w:jc w:val="center"/>
        <w:rPr>
          <w:szCs w:val="28"/>
        </w:rPr>
      </w:pPr>
      <w:r>
        <w:rPr>
          <w:szCs w:val="28"/>
        </w:rPr>
        <w:t>Собинского района</w:t>
      </w:r>
    </w:p>
    <w:p>
      <w:pPr>
        <w:pStyle w:val="2"/>
        <w:keepNext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keepNext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программу муниципальных заимствований Собинского района на 2019 год и плановый период 2020 и 2021 годов согласно приложению 12 к настоящему решению.</w:t>
      </w:r>
    </w:p>
    <w:p>
      <w:pPr>
        <w:pStyle w:val="2"/>
        <w:keepNext w:val="false"/>
        <w:ind w:firstLine="709"/>
        <w:jc w:val="both"/>
        <w:rPr/>
      </w:pPr>
      <w:r>
        <w:rPr>
          <w:b w:val="false"/>
          <w:szCs w:val="28"/>
        </w:rPr>
        <w:t xml:space="preserve">2. Установить предельный объем муниципального долга на 2019 год в сумме 396 257,00 тыс. рублей, на 2020 год в сумме 408 444,00 тыс. рублей, на 2021 год в сумме 430 323,00 тыс. рублей. </w:t>
      </w:r>
    </w:p>
    <w:p>
      <w:pPr>
        <w:pStyle w:val="2"/>
        <w:jc w:val="center"/>
        <w:rPr/>
      </w:pPr>
      <w:r>
        <w:rPr>
          <w:szCs w:val="28"/>
        </w:rPr>
        <w:t>11. Муниципальные гарантии Собинского района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 xml:space="preserve">Утвердить программу муниципальных гарантий Собинского района в валюте Российской Федерации на 2019 год и плановый период 2020 и 2021 годов согласно приложению 13 к настоящему решению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12. Источники финансирования дефицита районного бюджета 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источники финансирования дефицита районного бюджета на 2019 год и плановый период 2020 и 2021 годов согласно приложению 14 к настоящему решению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2"/>
        <w:jc w:val="center"/>
        <w:rPr/>
      </w:pPr>
      <w:r>
        <w:rPr>
          <w:szCs w:val="28"/>
        </w:rPr>
        <w:t>13. Особенности исполнения районного бюджета в 2019 году</w:t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900"/>
        <w:jc w:val="both"/>
        <w:rPr/>
      </w:pPr>
      <w:r>
        <w:rPr>
          <w:b w:val="false"/>
          <w:szCs w:val="28"/>
        </w:rPr>
        <w:t xml:space="preserve">1. Установить в соответствии с пунктом 3 статьи 217 Бюджетного кодекса Российской Федерации следующие основания для внесения в 2018 году изменений в показатели сводной бюджетной росписи районного бюджета без внесения изменений в настоящее решение районного Совета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ерераспределение в пределах общего объема бюджетных ассигнований, предусмотренных в районном бюджете на реализацию муниципальной программы Собинского района, между главными распорядителями средств районного бюджета, подпрограммами, разделами, подразделами, целевыми статьями и видами расходов классификации расходов бюджетов в пределах 10 процентов по данной муниципальной программе в соответствии с постановлениями администрации район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перераспределение бюджетных ассигнований на выполнение условий софинансирования участия в государственных программах, проектах отраслей экономики и иных мероприятиях, а также решений, принимаемых на областном уровне, в пределах общего объема бюджетных ассигнований, предусмотренных соответствующему главному распорядителю средств районного бюджета в текущем финансовом году, в соответствии с постановлениями администрации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распределение средств резервных фондов администрации Собинского района согласно постановлений администрации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 безвозмездного поступления от областного бюджета и бюджетов городских и сельских поселений в форме межбюджетных трансфертов сверх утвержденных настоящим реш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перераспределение бюджетных ассигнований, предусмотренных главным распорядителем средств районного бюджета на обеспечение деятельности районных органов муниципальной власти, между главными распорядителями средств районного бюджета, разделами, подразделами, целевыми статьями и видами расходов классификации расходов бюджетов, в случае изменения структуры администрации Собинского района, в соответствии с постановлениями администрац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перераспределение в пределах общего объема бюджетных ассигнований, предусмотренных в районном бюджете главному распорядителю средств районного бюджета по непрограммным направлениям деятельности, между целевыми статьями и видами расходов классификации расходов бюджетов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 перераспределение в пределах общего объема бюджетных ассигнований, предусмотренных в районном бюджете главному распорядителю средств районного бюджета по непрограммным направлениям деятельности, между разделами, подразделами, целевыми статьями и видами расходов классификации расходов бюджетов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 перераспределение бюджетных ассигнований в пределах общего объема, предусмотренного в районном бюджете главному распорядителю средств районного бюджета, в случае возврата в областной бюджет денежных взысканий (штрафов) за нарушение условий договоров (соглашений) о предоставлении субсидий бюджетам муниципальных образований Владимирской области из обла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 изменение бюджетной классификации расходов бюджет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ри поступлении в районный бюджет безвозмездных поступлений от юридических и физических лиц сверх объемов, утвержденных пунктом 1 настоящего  решения районного Совета, на сумму указанных поступлений  увеличиваются бюджетные ассигнования соответствующему главному распорядителю средств районного бюджета для последующего доведения в установленном порядке до конкретного районного муниципального казенного учреждения лимитов бюджетных обязательств для осуществления целевых расходов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709"/>
        <w:jc w:val="center"/>
        <w:rPr/>
      </w:pPr>
      <w:r>
        <w:rPr>
          <w:szCs w:val="28"/>
        </w:rPr>
        <w:t>14. Вступление в силу настоящего решения Совета                   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both"/>
        <w:rPr/>
      </w:pPr>
      <w:r>
        <w:rPr>
          <w:b w:val="false"/>
        </w:rPr>
        <w:t xml:space="preserve">Настоящее решение Совета народных депутатов вступает в силу с 1 января 2019 года и подлежит официальному опубликова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лава района                                                                              О.В.Лавров   </w:t>
      </w:r>
    </w:p>
    <w:sectPr>
      <w:footerReference w:type="default" r:id="rId3"/>
      <w:type w:val="nextPage"/>
      <w:pgSz w:w="11906" w:h="16838"/>
      <w:pgMar w:left="1701" w:right="851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2A44195F7B0ECBBA8D4EF7017F05A21A1884A04E0CDC8153132AB15A5SD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03:00Z</dcterms:created>
  <dc:creator>Pichugina_e</dc:creator>
  <dc:description/>
  <cp:keywords/>
  <dc:language>en-US</dc:language>
  <cp:lastModifiedBy>Пользователь Windows</cp:lastModifiedBy>
  <cp:lastPrinted>2018-11-12T16:35:00Z</cp:lastPrinted>
  <dcterms:modified xsi:type="dcterms:W3CDTF">2018-11-14T12:32:00Z</dcterms:modified>
  <cp:revision>285</cp:revision>
  <dc:subject/>
  <dc:title>СОВЕТ НАРОДНЫХ ДЕПУТАТОВ СОБИНСКОГО РАЙОНА</dc:title>
</cp:coreProperties>
</file>