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4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  3                                                                                              </w:t>
            </w:r>
          </w:p>
          <w:p>
            <w:pPr>
              <w:pStyle w:val="Normal"/>
              <w:ind w:left="-497" w:firstLine="49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народных депутатов                                                                                                   от 00.00.2018 № 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ых администраторов источников финансирования дефицита районного бюджет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060"/>
        <w:gridCol w:w="594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  <w:br/>
              <w:t>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руппы, подгруппы, статьи и вида источников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народных депутатов Собин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Собин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ая избирательная комиссия Соб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администрации Собинского района Владими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я администрации Соб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Соби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7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ами муниципальных районов в валюте Российской Федерации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81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71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     </w:t>
              <w:br/>
              <w:t xml:space="preserve">бюджетной системы Российской Федерации бюджетами муниципальных районов в валюте Российской Федерации 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 01 05 0000 8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1 05 0000 6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5 0000 5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5 0000 64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2 05 0000 55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источники финансирования дефицита районного бюджета, администрирование которых может осуществляться главными администраторами источников финансирования дефицита районного бюджета в пределах их компетенции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  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муниципальных районов 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16:00Z</dcterms:created>
  <dc:creator>Семенова Елена Владимировна</dc:creator>
  <dc:description>JU$t bEEn CAPuted!</dc:description>
  <cp:keywords/>
  <dc:language>en-US</dc:language>
  <cp:lastModifiedBy>Елена В. Семенова</cp:lastModifiedBy>
  <cp:lastPrinted>2018-11-13T10:43:00Z</cp:lastPrinted>
  <dcterms:modified xsi:type="dcterms:W3CDTF">2018-11-13T07:43:00Z</dcterms:modified>
  <cp:revision>116</cp:revision>
  <dc:subject/>
  <dc:title>Приложение №19</dc:title>
</cp:coreProperties>
</file>