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НАРОДНЫХ ДЕПУТАТОВ СОБ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28.11.2018                                                                                                                   №  96/11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rPr>
          <w:i/>
          <w:i/>
        </w:rPr>
      </w:pPr>
      <w:r>
        <w:rPr>
          <w:i/>
        </w:rPr>
        <w:t>О принятии проекта решения «О бюджете</w:t>
      </w:r>
    </w:p>
    <w:p>
      <w:pPr>
        <w:pStyle w:val="Normal"/>
        <w:rPr>
          <w:i/>
          <w:i/>
        </w:rPr>
      </w:pPr>
      <w:r>
        <w:rPr>
          <w:i/>
        </w:rPr>
        <w:t xml:space="preserve">Собинского района на 2019 год и на плановый период </w:t>
      </w:r>
    </w:p>
    <w:p>
      <w:pPr>
        <w:pStyle w:val="Normal"/>
        <w:rPr>
          <w:i/>
          <w:i/>
        </w:rPr>
      </w:pPr>
      <w:r>
        <w:rPr>
          <w:i/>
        </w:rPr>
        <w:t xml:space="preserve">2020 и 2021 годов» в первом чтении и об основных </w:t>
      </w:r>
    </w:p>
    <w:p>
      <w:pPr>
        <w:pStyle w:val="Normal"/>
        <w:rPr>
          <w:i/>
          <w:i/>
        </w:rPr>
      </w:pPr>
      <w:r>
        <w:rPr>
          <w:i/>
        </w:rPr>
        <w:t xml:space="preserve">характеристиках районного бюджета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>
          <w:sz w:val="28"/>
          <w:szCs w:val="28"/>
        </w:rPr>
        <w:t>В соответствии со статьей 24 Устава района, руководствуясь статьей 12 Положения о бюджетном процессе в муниципальном образовании Собинский район,  Совет народных депутатов   р е ш и 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Принять в первом чтении проект решения «О бюджете Собинского района на 2019 год и на плановый период 2020 и 2021 годов».</w:t>
      </w:r>
    </w:p>
    <w:p>
      <w:pPr>
        <w:pStyle w:val="2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.Утвердить основные характеристики районного бюджета на 2019 год:</w:t>
      </w:r>
    </w:p>
    <w:p>
      <w:pPr>
        <w:pStyle w:val="2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.1 прогнозируемый общий объем доходов районного бюджета в сумме 1347 226,5 тыс. рублей;</w:t>
      </w:r>
    </w:p>
    <w:p>
      <w:pPr>
        <w:pStyle w:val="2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.2 общий объем расходов районного бюджета в сумме 1353 226,5 тыс.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3 дефицит бюджета в сумме 600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4 верхний предел муниципального долга Собинского района на 1 января 2020 года в сумме 93273,0 тыс. рублей, в том числе верхний предел долга по муниципальным гарантиям Собинского района, равный нулю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3. Утвердить основные характеристики районного бюджета на 2020 год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1 прогнозируемый общий объем доходов районного бюджета в сумме 983 560,0 тыс. рублей;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sz w:val="28"/>
          <w:szCs w:val="28"/>
        </w:rPr>
        <w:t>3.2 общий объем расходов районного бюджета в сумме 983560,0 тыс. рублей, в том числе условно утвержденные расходы в сумме 11758,0 тыс.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3 дефицит бюджета равный нул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4 верхний предел муниципального долга Собинского района на 1 января 2021 года в сумме 93273,0 тыс. рублей, в том числе верхний предел долга по муниципальным гарантиям Собинского района, равный нул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Утвердить основные характеристики районного бюджета на 2021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1 прогнозируемый общий объем доходов районного бюджета в сумме 1006 285,2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2 общий объем расходов районного бюджета в сумме 1006 285,2 тыс. рублей, в том числе условно утвержденные расходы в сумме 24395,0 тыс.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3 дефицит бюджета равный нул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4 верхний предел муниципального долга Собинского района на 1 января 2022 года в сумме 93273,0 тыс. рублей, в том числе верхний предел долга по муниципальным гарантиям Собинского района, равный нулю.</w:t>
      </w:r>
    </w:p>
    <w:p>
      <w:pPr>
        <w:pStyle w:val="2"/>
        <w:ind w:firstLine="720"/>
        <w:jc w:val="both"/>
        <w:rPr/>
      </w:pPr>
      <w:r>
        <w:rPr>
          <w:szCs w:val="28"/>
        </w:rPr>
        <w:t xml:space="preserve"> </w:t>
      </w:r>
      <w:r>
        <w:rPr>
          <w:b w:val="false"/>
          <w:szCs w:val="28"/>
        </w:rPr>
        <w:t>5. Настоящее решение вступает в силу после официального опубликования в газете «Доверие»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О.В.Лавров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</w:pPr>
    <w:rPr>
      <w:b/>
      <w:sz w:val="28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7:11:00Z</dcterms:created>
  <dc:creator>Pichugina_e</dc:creator>
  <dc:description/>
  <cp:keywords/>
  <dc:language>en-US</dc:language>
  <cp:lastModifiedBy>User</cp:lastModifiedBy>
  <cp:lastPrinted>2018-11-30T13:38:00Z</cp:lastPrinted>
  <dcterms:modified xsi:type="dcterms:W3CDTF">2018-11-30T10:38:00Z</dcterms:modified>
  <cp:revision>5</cp:revision>
  <dc:subject/>
  <dc:title>СОВЕТ НАРОДНЫХ ДЕПУТАТОВ СОБИНСКОГО РАЙОНА</dc:title>
</cp:coreProperties>
</file>