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1.2018                                                                                                     № 97/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ind w:right="5499" w:hanging="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2"/>
        </w:rPr>
        <w:t>О внесении дополнений в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2"/>
        </w:rPr>
        <w:t>Положение о финансовом управлении администрации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ab/>
        <w:t>Рассмотрев представление главы администрации Собинского района,</w:t>
      </w:r>
      <w:r>
        <w:rPr/>
        <w:t xml:space="preserve"> </w:t>
      </w:r>
      <w:r>
        <w:rPr>
          <w:sz w:val="28"/>
          <w:szCs w:val="28"/>
        </w:rPr>
        <w:t xml:space="preserve"> соответствии с Бюджетным кодексом Российской Федерации, а также в целях приведения отдельных норм  Положения о финансовом управлении администрации Собинского района» в соответствии с федеральным законодательством, руководствуясь статьей  24 Устава Собинского района,  Совет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инского района </w:t>
      </w:r>
      <w:r>
        <w:rPr>
          <w:b/>
          <w:sz w:val="28"/>
          <w:szCs w:val="28"/>
        </w:rPr>
        <w:t xml:space="preserve"> </w:t>
      </w:r>
      <w:r>
        <w:rPr>
          <w:spacing w:val="70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ConsNonformat"/>
        <w:widowControl/>
        <w:bidi w:val="0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нести следующие дополнения в решение Совета народных депутатов от 27.04.2006 №48/5  «Об утверждении Положения о финансовом управлении администрации Собинск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3.4 части 3 в области финансового контроля дополнить следующими подпун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«3.4.3 Осуществляет проведение анализа осуществления главными администраторами бюджетных средств внутреннего финансового контроля и внутреннего финансового аудита, предусмотренных п.4 ст.157 Бюджетного Кодекса Российской Федераци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«3.4.4 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</w:t>
      </w:r>
      <w:r>
        <w:rPr>
          <w:rFonts w:cs="Arial" w:ascii="Arial" w:hAnsi="Arial"/>
          <w:color w:val="333333"/>
          <w:shd w:fill="FFFFFF" w:val="clear"/>
        </w:rPr>
        <w:t xml:space="preserve">, </w:t>
      </w:r>
      <w:r>
        <w:rPr>
          <w:sz w:val="28"/>
          <w:szCs w:val="28"/>
        </w:rPr>
        <w:t>а так же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</w:rPr>
        <w:t>контроль за полнотой и достоверностью отчетности о реализации муниципальных программ, в том числе отчетности об исполнении муниципальных заданий, предусмотренных п.1ст.269.2 Бюджетного Кодекса Российской Федерац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 со дня его принятия и подлежит официальному опубликова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7"/>
      <w:bookmarkStart w:id="1" w:name="Par47"/>
      <w:bookmarkEnd w:id="1"/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О.В.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uppressAutoHyphens w:val="true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7:00Z</dcterms:created>
  <dc:creator>vasilieva.nadezhda</dc:creator>
  <dc:description/>
  <cp:keywords/>
  <dc:language>en-US</dc:language>
  <cp:lastModifiedBy>User</cp:lastModifiedBy>
  <cp:lastPrinted>2018-11-20T14:24:00Z</cp:lastPrinted>
  <dcterms:modified xsi:type="dcterms:W3CDTF">2018-11-29T08:24:00Z</dcterms:modified>
  <cp:revision>3</cp:revision>
  <dc:subject/>
  <dc:title>СОВЕТ НАРОДНЫХ ДЕПУТАТОВ СОБИНСКОГО РАЙОНА</dc:title>
</cp:coreProperties>
</file>