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 СОБ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11.2018                                                                                                     № 98/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б утверждении перечня имущества,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нимаемого  в муниципальную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ственность Собинск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ие главы администрации Собинского района,  в соответствии с Положением о порядке управления и распоряжения муниципальной собственностью Собин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м решением Совета народных депутатов от 30.01.2014 № 10/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связи с приобретением  имущества для деятельности муниципальных учреждений района, руководствуясь статьей 24 Устава  Собинского района, Совет народных депутатов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перечень имущества, принимаемого в муниципальную собственность  Собинского района,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О.В. Лавров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1:00Z</dcterms:created>
  <dc:creator>КУМИ</dc:creator>
  <dc:description/>
  <cp:keywords/>
  <dc:language>en-US</dc:language>
  <cp:lastModifiedBy>User</cp:lastModifiedBy>
  <cp:lastPrinted>2018-10-23T10:45:00Z</cp:lastPrinted>
  <dcterms:modified xsi:type="dcterms:W3CDTF">2018-11-29T06:45:00Z</dcterms:modified>
  <cp:revision>9</cp:revision>
  <dc:subject/>
  <dc:title>РФ</dc:title>
</cp:coreProperties>
</file>