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8.11.2018                                                                                                      № 99/11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имаемого в муниципальную собственност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и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на основании  Федерального закона от 06.10.2003 № 131-ФЗ «Об общих принципах организации местного самоуправления в Российской Федерации», решения Совета народных депутатов МО Куриловское  от 01.11.2018 №32/13 «Об утверждении имущества, предлагаемого к передаче из муниципальной собственности муниципального образования Куриловское   в муниципальную собственность муниципального образования Собинский район», в соответствии с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имущества, принимаемого из муниципальной собственности муниципального образования Куриловское в муниципальную собственность  Собинского района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О.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34:00Z</dcterms:created>
  <dc:creator>xxx</dc:creator>
  <dc:description/>
  <cp:keywords/>
  <dc:language>en-US</dc:language>
  <cp:lastModifiedBy>User</cp:lastModifiedBy>
  <cp:lastPrinted>2017-02-20T10:11:00Z</cp:lastPrinted>
  <dcterms:modified xsi:type="dcterms:W3CDTF">2018-11-29T06:46:00Z</dcterms:modified>
  <cp:revision>9</cp:revision>
  <dc:subject/>
  <dc:title>__________________________ </dc:title>
</cp:coreProperties>
</file>