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  <w:tab w:val="left" w:pos="6521" w:leader="none"/>
        </w:tabs>
        <w:autoSpaceDE w:val="false"/>
        <w:jc w:val="center"/>
        <w:rPr/>
      </w:pPr>
      <w:r>
        <w:rPr/>
        <w:t xml:space="preserve">                                        </w:t>
      </w:r>
      <w:r>
        <w:rPr/>
        <w:t>Приложение к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</w:t>
      </w:r>
      <w:r>
        <w:rPr/>
        <w:t>решению Совета народных депутатов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</w:t>
      </w:r>
      <w:r>
        <w:rPr/>
        <w:t>от  28.11.2018  № 100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</w:rPr>
        <w:t>ПРОГРАММА</w:t>
      </w:r>
    </w:p>
    <w:p>
      <w:pPr>
        <w:pStyle w:val="ConsPlusTitle"/>
        <w:widowControl/>
        <w:bidi w:val="0"/>
        <w:jc w:val="center"/>
        <w:rPr/>
      </w:pPr>
      <w:r>
        <w:rPr/>
        <w:t xml:space="preserve">ПРИВАТИЗАЦИИ  МУНИЦИПАЛЬНОГО ИМУЩЕСТВА </w:t>
      </w:r>
    </w:p>
    <w:p>
      <w:pPr>
        <w:pStyle w:val="ConsPlusTitle"/>
        <w:widowControl/>
        <w:bidi w:val="0"/>
        <w:jc w:val="center"/>
        <w:rPr/>
      </w:pPr>
      <w:r>
        <w:rPr/>
        <w:t>СОБИНСКОГО  РАЙОНА</w:t>
      </w:r>
    </w:p>
    <w:p>
      <w:pPr>
        <w:pStyle w:val="ConsPlusTitle"/>
        <w:widowControl/>
        <w:bidi w:val="0"/>
        <w:jc w:val="center"/>
        <w:rPr/>
      </w:pPr>
      <w:r>
        <w:rPr/>
        <w:t>НА  2019 ГОД И ОСНОВНЫЕ НАПРАВЛЕНИЯ ПРИВАТИЗАЦИИ</w:t>
      </w:r>
    </w:p>
    <w:p>
      <w:pPr>
        <w:pStyle w:val="ConsPlusTitle"/>
        <w:widowControl/>
        <w:bidi w:val="0"/>
        <w:jc w:val="center"/>
        <w:rPr/>
      </w:pPr>
      <w:r>
        <w:rPr/>
        <w:t>МУНИЦИПАЛЬНОГО ИМУЩЕСТВА НА 2019 - 2021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СНОВНЫЕ НАПРАВЛЕНИЯ ПРИВАТИЗАЦИИ МУНИЦИПАЛЬНОГО</w:t>
      </w:r>
    </w:p>
    <w:p>
      <w:pPr>
        <w:pStyle w:val="Normal"/>
        <w:autoSpaceDE w:val="false"/>
        <w:jc w:val="center"/>
        <w:rPr/>
      </w:pPr>
      <w:r>
        <w:rPr/>
        <w:t>ИМУЩЕСТВА НА 2019 – 2021 ГОД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ая программа приватизации муниципального имущества Собинского района (далее - Программа приватизации) разработана в соответствии с Федеральными законами от 21.12.2001 N 178-ФЗ "О приватизации государственного и муниципального имущества", от 06.10.2003 N 131-ФЗ "Об общих принципах организации местного самоуправления в Российской Федерации", от 29.07.1998 N 135-ФЗ "Об оценочной деятельности в Российской Федерации", Уставом Собинского района, Положением о порядке управления и распоряжения муниципальной собственностью Собинского района, утвержденным решением  Совета народных депутатов Собинского района от 30.01.2014 N 10/1.</w:t>
      </w:r>
    </w:p>
    <w:p>
      <w:pPr>
        <w:pStyle w:val="Normal"/>
        <w:autoSpaceDE w:val="false"/>
        <w:ind w:firstLine="540"/>
        <w:jc w:val="both"/>
        <w:rPr/>
      </w:pPr>
      <w:r>
        <w:rPr/>
        <w:t>2. Целью реализации Программы приватизации на 2019 год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задачами приватизации муниципального имущества Собинского района  в 2019 - 2021 годах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оптимизация структуры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приватизация имущества, не предназначенного для решения установленных законом вопросов местного значения,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народных депутатов Собинский район и не соответствующего требованиям статьи 50 Федерального закона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доходов и сокращение расходов бюджета района на содержание неиспользуем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3. В 2019 году прогнозируется приватизация (выкуп) нежилых помещений субъектами малого и среднего предпринимательства, имеющими преимущественное право на приобретение арендуемого имущества на основании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4. Решение об условиях приватизации муниципального имущества разрабатывается комиссией по приватизации объектов муниципальной собственности в соответствии с планом приватизации и утверждается приказом комитета по управлению имуществом администрации Собинского района.  Решением об условиях приватизации муниципального имущества могут быть установлены обременения в отношении имущества, подлежащего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реализации субъектами малого и среднего предпринимательства преимущественного права на приобретение арендуемого имущества, решение об условиях приватизации принимается администрацией Собинского района на основании соответствующего заявления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5. Порядок и способы приватизации муниципального имущества, его оценка, особенности участия субъектов малого и среднего предпринимательства в приватизации арендуемого муниципального недвижимого имущества определяется федеральными законами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6. Объекты культурного наследия (памятники истории и культуры, а также выявленные объекты культурного наследия) могут приватизироваться в порядке и способами, которые установлены Федеральным </w:t>
      </w:r>
      <w:hyperlink r:id="rId2">
        <w:r>
          <w:rPr>
            <w:rStyle w:val="InternetLink"/>
            <w:color w:val="000000"/>
            <w:lang w:eastAsia="ru-RU"/>
          </w:rPr>
          <w:t>законом</w:t>
        </w:r>
      </w:hyperlink>
      <w:r>
        <w:rPr>
          <w:lang w:eastAsia="ru-RU"/>
        </w:rPr>
        <w:t xml:space="preserve"> от 21.12.2001 N 178-ФЗ "О приватизации государственного и муниципального имущества", при условии их обременения обязательствами по содержанию, сохранению и использ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/>
        <w:t>7. В 2019 году ожидаются поступления в районный бюджет доходов от приватизации муниципального имущества в размере 1 000 тыс.рублей (Один миллион рублей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/>
        <w:t>8. Продавцом муниципального имущества выступает комитет по управлению имуществом администрации  Собинского района.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9. Объекты – (порядковые   №№ 11-18)  приватизируются одним лотом.</w:t>
      </w:r>
    </w:p>
    <w:p>
      <w:pPr>
        <w:pStyle w:val="Normal"/>
        <w:autoSpaceDE w:val="false"/>
        <w:jc w:val="center"/>
        <w:rPr/>
      </w:pPr>
      <w:r>
        <w:rPr/>
        <w:t>Раздел II</w:t>
      </w:r>
    </w:p>
    <w:p>
      <w:pPr>
        <w:pStyle w:val="Normal"/>
        <w:autoSpaceDE w:val="false"/>
        <w:jc w:val="center"/>
        <w:rPr/>
      </w:pPr>
      <w:r>
        <w:rPr/>
        <w:t>ПЕРЕЧЕНЬ ОБЪЕКТОВ МУНИЦИПАЛЬНОГО ИМУЩЕСТВА,</w:t>
      </w:r>
    </w:p>
    <w:p>
      <w:pPr>
        <w:pStyle w:val="Normal"/>
        <w:autoSpaceDE w:val="false"/>
        <w:jc w:val="center"/>
        <w:rPr/>
      </w:pPr>
      <w:r>
        <w:rPr/>
        <w:t>ПЛАНИРУЕМОГО К ПРИВАТИЗАЦИИ В 2018 ГОДУ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536"/>
        <w:gridCol w:w="22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для прода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дрес объек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Пищеблок с земельным участком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3621 кв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.Лакинск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ул.Набережная,д.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бинский район, МО Толпуховское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Волосово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Мичуринская,д.9-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 клуба с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center" w:pos="2160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 xml:space="preserve">Собинский район, 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center" w:pos="2160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МО Рождественское, с.Калитее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й корпус с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Собинк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Красная Звезда,д.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жилое здание с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Собинк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Центральная,д.27-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ТП-718 и земельный участок под н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 МО Куриловское, д.Демидо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3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 пос.Ставрово, ул.Советская,д.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16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ЭП 0,4 кВ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.Колокша, ул.Советска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501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Собинка, ул.Димитрова,гараж 3 западнее д.24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П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Л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бинский район, г.Лакинск,ул.Лермонтова,д.48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ТП  школы до опоры ВЛ-10 фидера №1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рпус №1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ключен в единый государственный реестр объектов культурного наследия (памятников истории и культуры) народов Российской Федерации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Черкутино, ул.Первомайская,д.30 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7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рпус №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Черкутино, ул.Первомайская,д.30 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дание бани-прачечной,,гаража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тельн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Черкутино, ул.Первомайская,д.30 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дание овощного скл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Черкутино, ул.Первомайская,д.30 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дание кирпичного склада продукт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Черкутино, ул.Первомайская,д.30 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Здание кирпичного склада мягкого инвентар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Черкутино, ул.Первомайская,д.30 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есед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Черкутино, ул.Первомайская,д.30 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8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.Черкутино, ул.Первомайская,д.30 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дастровый номер 33:12:12:010601:1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4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&lt;*&gt; При принятии решения об условиях приватизации общая площадь приватизируемого объекта подлежит уточнению на основании данных технической инвентаризации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CF2824400A3D8B5993A97FB8BE257581EFBD116DD6798D5A7276BDE65C230506CF4238D8DAF7B16A18EAA611qDaF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44:00Z</dcterms:created>
  <dc:creator>Kukushkina_S</dc:creator>
  <dc:description/>
  <cp:keywords/>
  <dc:language>en-US</dc:language>
  <cp:lastModifiedBy>User</cp:lastModifiedBy>
  <cp:lastPrinted>2018-11-15T08:40:00Z</cp:lastPrinted>
  <dcterms:modified xsi:type="dcterms:W3CDTF">2018-11-29T06:43:00Z</dcterms:modified>
  <cp:revision>12</cp:revision>
  <dc:subject/>
  <dc:title>СОВЕТ НАРОДНЫХ ДЕПУТАТОВ ГОРОДА ВЛАДИМИРА</dc:title>
</cp:coreProperties>
</file>