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28.11.2018</w:t>
        <w:tab/>
        <w:tab/>
        <w:tab/>
        <w:tab/>
        <w:tab/>
        <w:tab/>
        <w:tab/>
        <w:tab/>
        <w:t xml:space="preserve">                     № 102/11</w:t>
      </w:r>
    </w:p>
    <w:p>
      <w:pPr>
        <w:pStyle w:val="Normal"/>
        <w:ind w:firstLine="142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й на отклонение от предельных параметров разрешенного строительства жилых домов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ями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Cs w:val="28"/>
          <w:lang w:eastAsia="ar-SA"/>
        </w:rPr>
        <w:t>статьей 24 Устава Собинского района, Совет народных депутатов р е ш и л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</w:t>
      </w:r>
      <w:r>
        <w:rPr>
          <w:szCs w:val="28"/>
        </w:rPr>
        <w:t>по вопросу о предоставлении разрешений на отклонение от предельных параметров разрешенного строительства жилых домов на следующих земельных участках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- с кадастровым номером 33:12:010934:184, расположенном по адресу: Владимирская область, р-н Собинский, МО Воршинское (сельское поселение), д.Еросово, д 13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- с кадастровым номером 33:12:010930:48, расположенном по адресу: Владимирская область, р-н Собинский, МО Воршинское (сельское поселение), д.Астафьево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- с кадастровым номером 33:12:010930:51, расположенном по адресу: Владимирская область, р-н Собинский, МО Воршинское (сельское поселение), д.Астафьево, д. 28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/>
      </w:pPr>
      <w:r>
        <w:rPr>
          <w:szCs w:val="28"/>
        </w:rPr>
        <w:t xml:space="preserve">- с кадастровым номером </w:t>
      </w:r>
      <w:r>
        <w:rPr>
          <w:bCs/>
          <w:szCs w:val="28"/>
        </w:rPr>
        <w:t>33:12:010931:1</w:t>
      </w:r>
      <w:r>
        <w:rPr>
          <w:szCs w:val="28"/>
        </w:rPr>
        <w:t>, расположенном по адресу: Владимирская область, р-н Собинский, МО Воршинское (сельское поселение), с. Бабаево, ул. Луговая, д. 5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- с кадастровым номером 33:12:010534:2, расположенном по адресу: Владимирская область, р-н Собинский, МО Рождественское (сельское поселение), д Елховка, д. 22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- с кадастровым номером 33:12:010535:199, расположенном по адресу: Владимирская область, Собинский р-н, МО Рождественское (сельское поселение), с. Ельтесуново, ул. Первомайская, д. 41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- с кадастровым номером 33:12:010533:37, расположенном по адресу: обл. Владимирская, р-н Собинский, д. Демихово, ул. Речная, дом 7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>
          <w:szCs w:val="28"/>
        </w:rPr>
      </w:pPr>
      <w:r>
        <w:rPr>
          <w:szCs w:val="28"/>
        </w:rPr>
        <w:t>- с кадастровым номером 33:12:010750:20, расположенном по адресу: Владимирская область, р-н Собинский , МО Толпуховское (сельское поселеие), д. Чурилово, д. 5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rPr/>
      </w:pPr>
      <w:r>
        <w:rPr>
          <w:szCs w:val="28"/>
        </w:rPr>
        <w:t xml:space="preserve">с кадастровым номером </w:t>
      </w:r>
      <w:r>
        <w:rPr>
          <w:bCs/>
          <w:szCs w:val="28"/>
        </w:rPr>
        <w:t>33:12:011239:103</w:t>
      </w:r>
      <w:r>
        <w:rPr>
          <w:szCs w:val="28"/>
        </w:rPr>
        <w:t>, расположенном по адресу: Владимирская область, р-н Собинский, МО Асерховское (сельское поселение), д.Вышманово, ул. Сысоевская, д. 14,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в части размещения </w:t>
      </w:r>
      <w:r>
        <w:rPr>
          <w:spacing w:val="3"/>
          <w:szCs w:val="28"/>
        </w:rPr>
        <w:t>строительства за пределами существующей линии застройки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720"/>
        <w:rPr>
          <w:szCs w:val="28"/>
        </w:rPr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в течении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Экспозиции проектов, указанных в пункте 1 настоящего решения, провести в течение 15 календарных дней в администрациях Собинского района по адресу: г. Собинка, ул. Садовая, д. 4, 4 этаж и в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- администрации МО Воршинское Собинского района по адресу: Собинский район, с. Ворша, ул. Молодежная, д. 20 по проектам, указанным в подпунктах 1.1-1.4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администрации МО Рождественское Собинского района по адресу: Собинский район, с. Рождествено, ул. Набережная, д. 20 по проектам, указанным в подпунктах 1.5-1.7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- администрации МО Толпуховское Собинского района по адресу: Собинский район, д. Толпухово, ул. Молодежная, д. 15 по проекту, указанному в подпункте 1.8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администрации МО Асерховское Собинского района по адресу:</w:t>
      </w:r>
      <w:r>
        <w:rPr>
          <w:bCs/>
          <w:iCs/>
          <w:szCs w:val="28"/>
        </w:rPr>
        <w:t xml:space="preserve"> Собинский район, п. Асерхово, ул. Лесной проспект, д. 3а</w:t>
      </w:r>
      <w:r>
        <w:rPr>
          <w:szCs w:val="28"/>
        </w:rPr>
        <w:t xml:space="preserve"> по проекту, указанному в подпункте 1.9 настоящего реш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кспозиции открыть через семь дней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и сельских поселений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Проекты, указанные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Публичные слушания прове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09.00 часов 19 декабря 2018 года по адресу: Владимирская область, р-н Собинский, МО Воршинское (сельское поселение), д. Еросово, у д 13;</w:t>
      </w:r>
    </w:p>
    <w:p>
      <w:pPr>
        <w:pStyle w:val="Normal"/>
        <w:ind w:firstLine="709"/>
        <w:rPr/>
      </w:pPr>
      <w:r>
        <w:rPr>
          <w:szCs w:val="28"/>
        </w:rPr>
        <w:t>- в 09.30 часов 19 декабря 2018 года по адресу: Владимирская область, р-н Собинский, МО Воршинское (сельское поселение), д. Астафьево, у д</w:t>
      </w:r>
      <w:r>
        <w:rPr>
          <w:bCs/>
          <w:szCs w:val="28"/>
        </w:rPr>
        <w:t>. 32а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>в 10.00 часов 19 декабря 2018 года по адресу: Владимирская область, р-н Собинский, МО Воршинское (сельское поселение), с. Бабаево, ул. Луговая, у д. 5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14.00 часов 19 декабря 2018 года по адресу: Владимирская область, р-н Собинский, МО Рождественское (сельское поселение), д. Елховка, у д. 22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15.00 часов 19 декабря 2018 года по адресу: Владимирская область, Собинский р-н, МО Рождественское (сельское поселение), с. Ельтесуново, ул. Первомайская, у д. 41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15.30 часов 19 декабря 2018 года по адресу: обл. Владимирская, р-н Собинский, д. Демихово, ул. Речная, у д. 7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16.30 часов 19 декабря 2018 года по адресу: Владимирская область, р-н Собинский , МО Толпуховское (сельское поселеие), д. Чурилово,у д. 5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 08.30 часов 19 декабря 2018 года по адресу: р-н Собинский, МО Асерховское (сельское поселение), д. Вышманово, ул. Сысоевская, у д. 1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42" w:firstLine="578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решения вносятся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firstLine="720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firstLine="720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</w:rPr>
  </w:style>
  <w:style w:type="character" w:styleId="WW8Num3z1">
    <w:name w:val="WW8Num3z1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02:00Z</dcterms:created>
  <dc:creator>Троицкий Дмитрий Павлович</dc:creator>
  <dc:description/>
  <cp:keywords/>
  <dc:language>en-US</dc:language>
  <cp:lastModifiedBy>Наталья Е. Попова</cp:lastModifiedBy>
  <cp:lastPrinted>2018-11-20T09:54:00Z</cp:lastPrinted>
  <dcterms:modified xsi:type="dcterms:W3CDTF">2018-12-03T11:59:00Z</dcterms:modified>
  <cp:revision>4</cp:revision>
  <dc:subject/>
  <dc:title/>
</cp:coreProperties>
</file>