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11.2018                                                                                               №  103/1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передаче городским поселениям</w:t>
      </w:r>
    </w:p>
    <w:p>
      <w:pPr>
        <w:pStyle w:val="Normal"/>
        <w:jc w:val="both"/>
        <w:rPr>
          <w:i/>
          <w:i/>
        </w:rPr>
      </w:pPr>
      <w:r>
        <w:rPr>
          <w:i/>
        </w:rPr>
        <w:t>части полномочий 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решению вопросов местного знач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, по согласованию с администрациями муниципальных образований городских поселений Собинка и Лакинск, руководствуясь статьей 15 Федерального закона от 06.10.2003 № 131-ФЗ «Об общих принципах организации местного самоуправления в Российской Федерации», в соответствии со статьей 24 Устава Собинского района, Совет народных депутатов 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ередать муниципальным образованиям городским поселениям Собинка и Лакинск на 2019 год полномочия по выдаче разрешений на установку рекламных конструкций, аннулированию таких разрешений, выдаче предписаний о демонтаже самовольно установленных рекламных конструкций на территории вышеуказанных муниципальных образований, осуществляемые в соответствии с Федеральным законом от 13.03.2006 № 38-ФЗ «О реклам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Собинского района заключить Соглашения с администрациями муниципальных образований городских поселений Собинка и Лакинск на 2019 год о передаче части своих полномочий за счет межбюджетных трансфертов, предоставляемых из бюджета муниципального района в бюджеты городских поселений в соответствии с Бюджетным кодексом Российской Федерац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34:00Z</dcterms:created>
  <dc:creator>КУМИ</dc:creator>
  <dc:description/>
  <cp:keywords/>
  <dc:language>en-US</dc:language>
  <cp:lastModifiedBy>Наталья Е. Попова</cp:lastModifiedBy>
  <cp:lastPrinted>2018-11-20T10:33:00Z</cp:lastPrinted>
  <dcterms:modified xsi:type="dcterms:W3CDTF">2018-12-03T12:00:00Z</dcterms:modified>
  <cp:revision>4</cp:revision>
  <dc:subject/>
  <dc:title>РФ</dc:title>
</cp:coreProperties>
</file>