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СО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8"/>
          <w:szCs w:val="28"/>
          <w:lang w:eastAsia="ru-RU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05/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Об утверждении Порядка заключения согла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органами местного самоуправления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образования Собинский район с органами мес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самоуправления поселений Собинского района о переда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(принятии) части полномочий по решению вопросов местного значения</w:t>
      </w:r>
    </w:p>
    <w:p>
      <w:pPr>
        <w:pStyle w:val="Normal"/>
        <w:spacing w:lineRule="auto" w:line="240" w:before="0" w:after="0"/>
        <w:ind w:right="3775" w:hanging="0"/>
        <w:jc w:val="both"/>
        <w:rPr>
          <w:rFonts w:ascii="Times New Roman" w:hAnsi="Times New Roman" w:eastAsia="Times New Roman" w:cs="Times New Roman"/>
          <w:i/>
          <w:i/>
          <w:iCs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В соответствии с частью 4 статьи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Федерального закона от 06.10.2003 № 131-ФЗ «Об общих принципах организации местного самоуправления в Российской Федерации», рекомендациями Собинской межрайонной прокуратуры, руководствуясь Уставом Собинского района, Совет народных депута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ок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заключения соглашений органами местного самоуправления муниципального образования Собинский район с органами местного самоуправления поселений Собинского района о передаче (принятии) части полномочий по решению вопросов местного знач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Совета народных депутатов Собинского района по местному самоуправлению, законности и право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О.В. Лав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к решению  Совета народных депутатов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Собинского района </w:t>
      </w:r>
    </w:p>
    <w:p>
      <w:pPr>
        <w:pStyle w:val="Normal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highlight w:val="white"/>
        </w:rPr>
        <w:t>от 28.11.2018  №</w:t>
      </w:r>
      <w:r>
        <w:rPr>
          <w:rFonts w:cs="Times New Roman" w:ascii="Times New Roman" w:hAnsi="Times New Roman"/>
        </w:rPr>
        <w:t xml:space="preserve"> 105/11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РЯДОК</w:t>
      </w:r>
    </w:p>
    <w:p>
      <w:pPr>
        <w:pStyle w:val="Normal"/>
        <w:spacing w:lineRule="auto" w:line="216" w:before="0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заключения соглашений органами местного самоуправления муниципального образования Собинский район с органами местного самоуправления поселений Собинского района о передаче /принятии/ части полномочий по решению вопросов местного значения</w:t>
      </w:r>
    </w:p>
    <w:p>
      <w:pPr>
        <w:pStyle w:val="Normal"/>
        <w:spacing w:lineRule="auto" w:line="216" w:before="0" w:after="2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1. Общие положени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.1. Порядок заключения органами местного самоуправления муниципального образования Собинский район (далее - органы местного самоуправления муниципального района) соглашений с органами местного самоуправления отдельных поселений, входящих в состав муниципального района, (далее - органы местного самоуправления поселений) о передаче (принятии) осуществления части полномочий по решению вопросов местного значения (далее - Соглашение), разработан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Собинского района   и устанавливает процедуру заключения органами местного самоуправления муниципального района соглашений с органами местного самоуправления отдельных поселений о передаче (принятии) осуществления части полномочий по решению вопросов местного значения, а также внесения изменений в указанные Соглашени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.2. Органы местного самоуправления муниципального района вправе заключать соглашения с органами местного самоуправления поселений о передаче им осуществления части своих полномочий за счет межбюджетных трансфертов, предоставляемых из  районного бюджета в бюджеты соответствующих поселений в соответствии с Бюджетным кодексом Российской Федерац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>В этом случае полномочия по решению вопросов местного значения района на территории поселений, с органами местного самоуправления которых заключены указанные Соглашения, осуществляются органами местного самоуправления этих поселений в соответствии с действующим законодательством и соглашениями о передаче осуществления полномочий (части полномочий) по решению вопросов местного значения района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.3. Органы местного самоуправления муниципального района вправе заключать Соглашения с органами местного самоуправления поселений о приеме от них осуществления части их полномочий за счет межбюджетных трансфертов, предоставляемых из бюджетов соответствующих поселений в районный бюджет в соответствии с Бюджетным кодексом Российской Федерац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cs="Times New Roman" w:ascii="Times New Roman" w:hAnsi="Times New Roman"/>
          <w:sz w:val="28"/>
          <w:szCs w:val="28"/>
          <w:highlight w:val="white"/>
        </w:rPr>
        <w:t>В этом случае полномочия по решению вопросов местного значения поселений, с органами местного самоуправления которых заключены указанные соглашения, осуществляются органами местного самоуправления района в соответствии с действующим законодательством и Соглашениями о приеме осуществления полномочий (части полномочий) по решению вопросов местного значения поселени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.4. Для осуществления полномочий (части полномочий) по решению вопросов местного значения, переданных (принятых) в соответствии с заключенными Соглашениями, органы местного самоуправления имеют право дополнительно использовать собственные материальные ресурсы и финансовые средства муниципального образования в случаях и порядке, предусмотренных правовыми актами представительных органов местного самоуправления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2. Компетенция органов местного самоуправления муниципального райо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1. В компетенцию Совета народных депутатов Собинского района входит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1.1.Принятие решений по вопросам передачи осуществления полномочий (части полномочий) органов местного самоуправления муниципального района по решению вопросов местного значения (далее - передача полномочий)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снованием для рассмотрения Советом народных депутатов Собинского района вопроса о передаче полномочий района, являются предложения органов местного самоуправления муниципального образования района и поселений, поступившие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не позднее первого декабря,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едшествующего году, на который планируется передача осуществления части полномочий по решению вопросов местного значения. 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 решениях Совета народных депутатов указываются: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) орган местного самоуправления муниципального образования поселения  которому осуществляется передача полномочий и с которыми заключается Соглашение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) перечень полномочий по решению вопросов местного значения Собинского района, осуществление которых передается органу местного самоуправления посел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) срок, на который осуществляется передача полномочий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) срок, в течение которого органы местного самоуправления района и поселения должны заключить соглашение о передаче осуществления части полномочий по решению вопросов местного знач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) предварительный расчет объема финансовых средств, планируемых к передаче  в соответствующий бюджет на срок передачи полномочий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ешения Совета народных депутатов Собинского района, указанные в пункте 2.1.1 настоящего Порядка, подлежат официальному опубликованию и направляются в органы местного самоуправления муниципального района и поселений 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 течение пятнадцати дней с момента принятия решения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для заключения соглашения о передаче осуществления части полномочий по решению вопросов местного значени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1.2. Осуществление контроля за исполнением принятых в соответствии с настоящим Порядком решений и заключенных Соглашени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1.3. Утверждение Порядка заключения соглашений органами местного самоуправления муниципального образования Собинский район с органами местного самоуправления поселений Собинского района о передаче (принятии) части полномочий по решению вопросов местного значени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1.4. В случае поступления в Совет народных депутатов Собинского района предложений органов местного самоуправления Собинского района о передаче  осуществления части полномочий органов местного самоуправления Собинского района по решению вопросов местного значения органам местного самоуправления поселений после внесения проекта решения о бюджете Собинского района на очередной финансовый год на рассмотрение Совета народных депутатов Собинского района, решение о передаче  осуществления части полномочий по решению вопросов местного значения или о заключении соглашения о передаче (приеме) осуществления части полномочий принимается одновременно с принятием решения о внесении изменений в решение о бюджете на очередной финансовый год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2. В компетенцию администрации Собинского района входит: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2.2.1. Определение совместно с администрациями поселений существенных условий передачи полномочий района и приема полномочий поселени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2.2. Подготовка проектов решений Совета народных депутатов Собинского района о передаче полномочий района и внесение их на рассмотрение заседания Совета  народных депутатов Собинского района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едложения органов местного самоуправления муниципального района и поселений о передаче (приеме) осуществления части полномочий по решению вопросов местного значения должны содержать перечень предлагаемых к передаче (приему) полномочий по вопросам местного значения и срок передачи  (приема) полномочий и подлежат обязательному рассмотрению на ближайшем заседании Совета народных депутатов Собинского района или поселений Собинского района соответственно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2.3. Разработка Соглашений в порядке, определенном пунктами 3.1-3.3 настоящего Порядка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2.4. Подготовка совместно с администрациями поселений Соглашений о передаче полномочий района, о приеме полномочий поселений, заключение указанных Соглашений, а также подписание Соглашени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2.5. Исполнение Соглашений об осуществлении полномочий поселений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3. Порядок заключения соглашений о передаче (принятии) полномочий органами местного самоуправлени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1. Заключение Соглашений о передаче (принятии) полномочий может быть инициировано администрацией Собинского района или администрациями поселени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3.2.Необходимым условием для заключения Соглашения об осуществлении полномочий (части полномочий) является принятие на заседании Совета народных депутатов Собинского района решения о передаче полномочий (части полномочия), а также принятие Советом народных депутатов поселения района решения о передаче соответствующих полномочий (части полномочия).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3. Вынесению вопроса о передаче полномочий на рассмотрение представительными органами должно предшествовать определение администрацией Собинского района совместно с администрацией соответствующего поселения существенных условий Соглашени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ущественными условиями Соглашения являются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) срок, передачи (принятии) осуществления части полномочий по решению вопросов местного знач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) перечень передаваемых (принимаемых) полномочий по вопросам местного знач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) права и обязанности органов местного самоуправления района и поселений по осуществлению передаваемых (принимаемых) полномочий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) основания и порядок изменения условий Соглаш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) основания и порядок прекращения действия Соглашения, в том числе досрочного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6)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7) порядок перечисления межбюджетных трансферов, необходимых для осуществления передаваемых полномочий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) ответственность сторон и финансовые санкции за неисполнение Соглаш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9) порядок осуществления контроля за исполнением переданных (принятых) полномочий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0) отчетность за использованием межбюджетных трансфертов из районного бюджета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</w:t>
      </w:r>
      <w:r>
        <w:rPr>
          <w:rFonts w:cs="Times New Roman" w:ascii="Times New Roman" w:hAnsi="Times New Roman"/>
          <w:sz w:val="28"/>
          <w:szCs w:val="28"/>
          <w:highlight w:val="white"/>
        </w:rPr>
        <w:t>Соглашение может содержать также и иные условия, которые его стороны сочтут необходимым или обязательным для включения в текст Соглашения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3.4. В случае, если администрация Собинского района и администрация поселения не смогли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о 1 декабря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совместно определить удовлетворяющие интересы района и поселения, существенные условия соглашений, вопрос о передаче полномочий на рассмотрение представительных органов не вноситс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5. После определения существенных условий передачи полномочий администрацией Собинского района главой администрации Собинского района вносится проект решения на заседание Совета народных депутатов Собинского района о передаче полномочий, в котором указываются существенные условия такой передачи, определенные совместно с администрацией соответствующего поселени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6. Для администрации Собинского района принятые решения Советом народных депутатов Собинского района и Советом поселения муниципального образования о передаче полномочий являются основанием для подготовки совместно с администрацией поселения соглашения об осуществлении полномочи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7. Заключение между администрацией Собинского района и администрацией поселения Соглашения об осуществлении полномочий на условиях, отличных от принятых решением Совета народных депутатов Собинского района и Советом поселения муниципального образования решений, не допускаетс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8. Соглашения об осуществлении полномочий должны быть заключены до утверждения решения Совета народных депутатов Собинского района о бюджете муниципального района на очередной финансовый год и плановый период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9. Финансовые средства, необходимые для исполнения переданных полномочий района, предоставляются в форме межбюджетных трансфертов из районного бюджета в бюджеты поселений, ежегодный объем которых устанавливается в соответствии с расчетом, являющимся приложением к соглашениям о передаче полномочий района. Расчет предоставляемых межбюджетных трансфертов осуществляется отдельно по каждому переданному полномочию района. В случае нецелевого использования межбюджетных трансфертов, предоставленных в бюджеты поселений для исполнения переданных полномочий района, они подлежат возврату в районный бюджет. Финансовые средства, необходимые для исполнения принятых полномочий поселений, должны предоставляться в форме межбюджетных трансфертов из бюджетов поселений в районный бюджет, ежегодный объем которых устанавливается в соответствии с расчетом, являющимся приложением к соглашениям о принятии полномочий поселений. Расчет предоставляемых межбюджетных трансфертов осуществляется отдельно по каждому принятому полномочию поселения. В случае нецелевого использования межбюджетных трансфертов, предоставленных в районный бюджет для исполнения принятых полномочий поселений, они подлежат возврату в бюджеты соответствующих поселений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3.10. На основании решений Совета народных депутатов Собинского района о передаче полномочий района поселениям могут передаваться по договорам безвозмездного срочного пользования материальные ресурсы, необходимые для реализации переданных полномочий района, которые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заключаются в пятнадцатидневный срок со дня заключения соответствующих соглашений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о передаче полномочий района на срок действия этих Соглашений и становятся их неотъемлемой частью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11. Контроль за исполнением администрациями переданных полномочий обеспечивается путем получения отчетов об осуществлении переданных полномочий, а также об использовании переданных для их осуществления финансовых средств и материальны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8"/>
          <w:szCs w:val="28"/>
          <w:lang w:eastAsia="ru-RU"/>
        </w:rPr>
        <w:t>4. Контроль за исполнением решений о передаче осуществления части полномочий по решению вопросов местного знач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4.1. Совет народных депутатов вправе осуществлять контроль за исполнением принятых решений о передаче осуществления части полномочий по решению вопросов местного значения в порядке, установленном федеральным законодательством, законодательством Владимирской области, настоящим Порядком и иными правовыми актами муниципального образования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4.2. В целях осуществления Советом народных депутатов контроля за исполнением принятых решений о передаче осуществления части полномочий по решению вопросов местного значения могу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1) направляться депутатские запросы, депутатские обращения органам местного самоуправления, заключившим соглашение о передаче исполн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2) заслушиваться отчеты органов местного самоуправления, заключивших соглашение о передаче исполнения части полномочий по решению вопросов местного значения, об исполнении переданных полномочий на заседаниях Совета народных депута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3) приглашаться на заседания Совета народных депутатов уполномоченные представители органов местного самоуправления, заключившие соглашение о передаче исполнения части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8355"/>
        </w:tabs>
        <w:ind w:left="8355" w:hanging="8355"/>
      </w:pPr>
      <w:rPr/>
    </w:lvl>
    <w:lvl w:ilvl="1">
      <w:start w:val="11"/>
      <w:numFmt w:val="decimal"/>
      <w:lvlText w:val="%1.%2"/>
      <w:lvlJc w:val="left"/>
      <w:pPr>
        <w:tabs>
          <w:tab w:val="num" w:pos="8355"/>
        </w:tabs>
        <w:ind w:left="8355" w:hanging="8355"/>
      </w:pPr>
      <w:rPr/>
    </w:lvl>
    <w:lvl w:ilvl="2">
      <w:start w:val="2018"/>
      <w:numFmt w:val="decimal"/>
      <w:lvlText w:val="%1.%2.%3"/>
      <w:lvlJc w:val="left"/>
      <w:pPr>
        <w:tabs>
          <w:tab w:val="num" w:pos="8355"/>
        </w:tabs>
        <w:ind w:left="8355" w:hanging="8355"/>
      </w:pPr>
      <w:rPr/>
    </w:lvl>
    <w:lvl w:ilvl="3">
      <w:start w:val="1"/>
      <w:numFmt w:val="decimal"/>
      <w:lvlText w:val="%1.%2.%3.%4"/>
      <w:lvlJc w:val="left"/>
      <w:pPr>
        <w:tabs>
          <w:tab w:val="num" w:pos="8355"/>
        </w:tabs>
        <w:ind w:left="8355" w:hanging="8355"/>
      </w:pPr>
      <w:rPr/>
    </w:lvl>
    <w:lvl w:ilvl="4">
      <w:start w:val="1"/>
      <w:numFmt w:val="decimal"/>
      <w:lvlText w:val="%1.%2.%3.%4.%5"/>
      <w:lvlJc w:val="left"/>
      <w:pPr>
        <w:tabs>
          <w:tab w:val="num" w:pos="8355"/>
        </w:tabs>
        <w:ind w:left="8355" w:hanging="8355"/>
      </w:pPr>
      <w:rPr/>
    </w:lvl>
    <w:lvl w:ilvl="5">
      <w:start w:val="1"/>
      <w:numFmt w:val="decimal"/>
      <w:lvlText w:val="%1.%2.%3.%4.%5.%6"/>
      <w:lvlJc w:val="left"/>
      <w:pPr>
        <w:tabs>
          <w:tab w:val="num" w:pos="8355"/>
        </w:tabs>
        <w:ind w:left="8355" w:hanging="8355"/>
      </w:pPr>
      <w:rPr/>
    </w:lvl>
    <w:lvl w:ilvl="6">
      <w:start w:val="1"/>
      <w:numFmt w:val="decimal"/>
      <w:lvlText w:val="%1.%2.%3.%4.%5.%6.%7"/>
      <w:lvlJc w:val="left"/>
      <w:pPr>
        <w:tabs>
          <w:tab w:val="num" w:pos="8355"/>
        </w:tabs>
        <w:ind w:left="8355" w:hanging="83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55"/>
        </w:tabs>
        <w:ind w:left="8355" w:hanging="83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55"/>
        </w:tabs>
        <w:ind w:left="8355" w:hanging="83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6:00Z</dcterms:created>
  <dc:creator>123</dc:creator>
  <dc:description/>
  <cp:keywords/>
  <dc:language>en-US</dc:language>
  <cp:lastModifiedBy>User</cp:lastModifiedBy>
  <cp:lastPrinted>2018-11-30T13:43:00Z</cp:lastPrinted>
  <dcterms:modified xsi:type="dcterms:W3CDTF">2018-11-30T10:43:00Z</dcterms:modified>
  <cp:revision>3</cp:revision>
  <dc:subject/>
  <dc:title/>
</cp:coreProperties>
</file>