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30"/>
          <w:szCs w:val="30"/>
        </w:rPr>
        <w:t xml:space="preserve">    </w:t>
      </w:r>
    </w:p>
    <w:p>
      <w:pPr>
        <w:pStyle w:val="Caaieiaie1"/>
        <w:rPr>
          <w:rFonts w:ascii="Times New Roman CYR" w:hAnsi="Times New Roman CYR" w:cs="Times New Roman CYR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СОВЕТ НАРОДНЫХ ДЕПУТАТОВ СОБИНСКОГО РАЙОНА  </w:t>
      </w:r>
    </w:p>
    <w:p>
      <w:pPr>
        <w:pStyle w:val="11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11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ЕНИЕ</w:t>
      </w:r>
    </w:p>
    <w:p>
      <w:pPr>
        <w:pStyle w:val="Subtitl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28.11.2018                                                                                             №  107/11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>
          <w:trHeight w:val="765" w:hRule="atLeast"/>
        </w:trPr>
        <w:tc>
          <w:tcPr>
            <w:tcW w:w="4713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передаче полномочий по решению вопросов местного значения по дорожной деятельности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главы администрации Собинского  района о передаче полномочий по решению вопросов местного значения муниципального района сельским поселениям района, в соответствии с пунктом 4 статьи 15 Федерального Закона от 06.10.2003 № 131-ФЗ «Об общих принципах организации местного самоуправления в Российской Федерации», руководствуясь статьёй 24 Устава Собинского района,  Совет народных депутатов  р е ш и л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муниципальным образованиям Собинского района: Асерховскому, Березниковскому, Воршинскому, Колокшанскому, Копнинскому, Куриловскому, Рождественскому, Толпуховскому и Черкутинскому на 2019 год  часть полномочий по решению вопросов местного значения по дорожной деятельности в отношении:</w:t>
      </w:r>
    </w:p>
    <w:p>
      <w:pPr>
        <w:pStyle w:val="ConsPlusNormal"/>
        <w:widowControl/>
        <w:ind w:left="6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обильных дорог местного значения в границах населенных пунктов поселения в части их содержания (зимнего, летнего) в соответствии с законодательством Российской Федерации (подпункт 5) части 1 статьи 14 Федерального закона № 131-ФЗ);</w:t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5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втомобильных дорог местного значения вне  границ  населенных пунктов в границах муниципального района в части их содержания (зимнего, летнего) в соответствии с законодательством Российской Федерации (подпункт 5) части 1 статьи 15 Федерального закона № 131-ФЗ);</w:t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обильных дорог местного значения в границах населенных пунктов поселения в части их текущего ремонта в соответствии с законодательством Российской Федерации (подпункт 5) части 1 статьи 14 Федерального закона № 131-ФЗ);</w:t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втомобильных дорог местного значения вне  границ  населенных пунктов в границах муниципального района в части их текущего ремонта в соответствии с законодательством Российской Федерации (подпункт 5) части 1 статьи 15 Федерального закона № 131-ФЗ);</w:t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обинского района заключить с соответствующими муниципальными образованиями Соглашения на 2019 год о передаче своих полномочий за счет межбюджетных трансфертов, предоставляемых из бюджета района в бюджеты муниципальных образований в соответствии с Бюджетным кодексом Российской Федерации.</w:t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 Настоящее решение  вступает в силу после его официального опубликования.</w:t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12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О.В.Лав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09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color w:val="000000"/>
      <w:sz w:val="22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20:00Z</dcterms:created>
  <dc:creator>Krylova_M</dc:creator>
  <dc:description/>
  <cp:keywords/>
  <dc:language>en-US</dc:language>
  <cp:lastModifiedBy>Наталья Е. Попова</cp:lastModifiedBy>
  <cp:lastPrinted>2018-11-29T15:08:00Z</cp:lastPrinted>
  <dcterms:modified xsi:type="dcterms:W3CDTF">2018-12-03T12:07:00Z</dcterms:modified>
  <cp:revision>4</cp:revision>
  <dc:subject/>
  <dc:title>РФ</dc:title>
</cp:coreProperties>
</file>