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 xml:space="preserve">к  решению Совета народных депутатов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от 19.12.2018 № 111/12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 МУНИЦИПАЛЬНОГО  ИМУЩЕСТВА СОБИНСКОГО РАЙОН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ЕРЕДАВАЕМОГО БЕЗВОЗМЕЗДНО В  МУНИЦИПАЛЬНУЮ СОБСТВЕННОСТЬ  ПОСЕЛКА СТАВРОВО СОБИНСК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2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573"/>
        <w:gridCol w:w="2835"/>
        <w:gridCol w:w="2127"/>
        <w:gridCol w:w="1560"/>
      </w:tblGrid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94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,  которого находи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ер «Маят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</w:tr>
      <w:tr>
        <w:trPr>
          <w:trHeight w:val="8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ер «Степ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3</w:t>
            </w:r>
          </w:p>
        </w:tc>
      </w:tr>
      <w:tr>
        <w:trPr>
          <w:trHeight w:val="8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ер «Тяга к гру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4:00Z</dcterms:created>
  <dc:creator>*</dc:creator>
  <dc:description/>
  <cp:keywords/>
  <dc:language>en-US</dc:language>
  <cp:lastModifiedBy>Наталья Е. Попова</cp:lastModifiedBy>
  <cp:lastPrinted>2016-07-05T16:45:00Z</cp:lastPrinted>
  <dcterms:modified xsi:type="dcterms:W3CDTF">2018-12-20T06:33:00Z</dcterms:modified>
  <cp:revision>5</cp:revision>
  <dc:subject/>
  <dc:title>                                                                                  Приложение  к</dc:title>
</cp:coreProperties>
</file>