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СОВЕТ НАРОДНЫХ ДЕПУТАТОВ  СО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12.2018                                                                                              № 112/12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</w:rPr>
      </w:pPr>
      <w:r>
        <w:rPr>
          <w:i/>
        </w:rPr>
        <w:t>принимаемого  в  муниципальную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0"/>
          <w:szCs w:val="20"/>
        </w:rPr>
      </w:pPr>
      <w:r>
        <w:rPr>
          <w:i/>
        </w:rPr>
        <w:t>собственность Собинского района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в соответствии  Положением о порядке управления и распоряжения муниципальной собственностью Собинского района, утвержденным решением Совета народных депутатов Собинского района от 30.01.2014 № 10/1 и в связи с вводом в эксплуатацию плоскостных спортивных сооружений, руководствуясь статьей 24 Устава Собинского района, Совет народных депутатов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Утвердить перечень имущества, принимаемого в муниципальную собственность муниципального образования Собинский район, согласно приложению.</w:t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О.В.Лавров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44:00Z</dcterms:created>
  <dc:creator>КУМИ</dc:creator>
  <dc:description/>
  <cp:keywords/>
  <dc:language>en-US</dc:language>
  <cp:lastModifiedBy>Наталья Е. Попова</cp:lastModifiedBy>
  <cp:lastPrinted>2018-12-12T10:33:00Z</cp:lastPrinted>
  <dcterms:modified xsi:type="dcterms:W3CDTF">2018-12-20T06:36:00Z</dcterms:modified>
  <cp:revision>7</cp:revision>
  <dc:subject/>
  <dc:title>РФ</dc:title>
</cp:coreProperties>
</file>