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>Приложение  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решению Совета народных депутатов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 19.12.2018  № 112/12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ПЕРЕЧЕНЬ ИМУЩЕСТВА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 xml:space="preserve">ПРИНИМАЕМОГО В МУНИЦИПАЛЬНУЮ СОБСТВЕННОСТЬ СОБИНСКОГО РАЙОНА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</w:p>
    <w:tbl>
      <w:tblPr>
        <w:tblW w:w="110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  <w:gridCol w:w="4394"/>
      </w:tblGrid>
      <w:tr>
        <w:trPr>
          <w:trHeight w:val="21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Собинский райо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скостное спортивное сооружение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ложенное по адресу: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ская обл. Собинский 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Толпухово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Молодежная,д.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102369,68</w:t>
            </w:r>
          </w:p>
        </w:tc>
      </w:tr>
      <w:tr>
        <w:trPr>
          <w:trHeight w:val="125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скостное спортивное сооружение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ложенное по адресу: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ская обл. Собинский 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Лакинск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21 Партсъезд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100 м северо-восточнее д.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 239709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6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50:00Z</dcterms:created>
  <dc:creator>*</dc:creator>
  <dc:description/>
  <cp:keywords/>
  <dc:language>en-US</dc:language>
  <cp:lastModifiedBy>Наталья Е. Попова</cp:lastModifiedBy>
  <cp:lastPrinted>2018-12-24T10:26:00Z</cp:lastPrinted>
  <dcterms:modified xsi:type="dcterms:W3CDTF">2018-12-24T07:26:00Z</dcterms:modified>
  <cp:revision>10</cp:revision>
  <dc:subject/>
  <dc:title>                                                                                  Приложение  к</dc:title>
</cp:coreProperties>
</file>