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0"/>
        </w:rPr>
        <w:t>Приложение  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</w:rPr>
        <w:t xml:space="preserve">решению Совета народных депутатов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от 19.12.2018  №  113/12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ПЕРЕЧЕНЬ ИМУЩЕСТВА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ПЕРЕДАВАЕМОГО  В МУНИЦИПАЛЬНУЮ СОБСТВЕННОСТЬ  Г.ЛАКИНСКА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</w:p>
    <w:tbl>
      <w:tblPr>
        <w:tblW w:w="10221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7"/>
        <w:gridCol w:w="3686"/>
      </w:tblGrid>
      <w:tr>
        <w:trPr>
          <w:trHeight w:val="64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мущества</w:t>
            </w:r>
          </w:p>
        </w:tc>
        <w:tc>
          <w:tcPr>
            <w:tcW w:w="4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ансо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Собинский район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скостное спортивное сооружение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оложенное по адресу: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. Собин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Лакинск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21 Партсъезд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100 м северо-восточнее д.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3 239709,8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невой навес, ступенчатая крыш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тонируемый , вместимостью до 10 тренажер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9535,23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Гребл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38,82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от груд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551,7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к груд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914,0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ног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974,9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Твисте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32,44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амья для прес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Маятниковы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942,94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Тяга верхня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866,82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енажер для спины наклонный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419,2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усь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524,14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лекс с рукоходом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53,86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Жим ног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94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нажер Эллиптческ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453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ртивный компле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3719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овая лавочк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05,41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етка для мини-футбольных ворот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та для мини- футбо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6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50:00Z</dcterms:created>
  <dc:creator>*</dc:creator>
  <dc:description/>
  <cp:keywords/>
  <dc:language>en-US</dc:language>
  <cp:lastModifiedBy>Наталья Е. Попова</cp:lastModifiedBy>
  <cp:lastPrinted>2018-12-12T10:33:00Z</cp:lastPrinted>
  <dcterms:modified xsi:type="dcterms:W3CDTF">2018-12-24T07:19:00Z</dcterms:modified>
  <cp:revision>13</cp:revision>
  <dc:subject/>
  <dc:title>                                                                                  Приложение  к</dc:title>
</cp:coreProperties>
</file>