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2.2018                                                                                                 № 113/12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редаваемого безвозмездно в муниципальную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>собственность г.Лакинс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 и письмо администрации г.Лакинска, в соответствии с Федеральным законом от 06.10.2003 №131-ФЗ «Об общих принципах организации местного самоуправления в Российской Федерации»,  Положением о порядке управления и распоряжения муниципальной собственностью Собинского района, утвержденным решением Совета народных депутатов от 30.01.2014 №10/1, руководствуясь статьей 24 Устава Собинского района,  Совет народных депутатов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еречень муниципального имущества Собинского района, передаваемого безвозмездно в муниципальную собственность г.Лакинска,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Комитету по управлению имуществом района исключить из реестра муниципальной собственности Собинского района имущество, согласно  прилож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О.В.Лавров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45:00Z</dcterms:created>
  <dc:creator>КУМИ</dc:creator>
  <dc:description/>
  <cp:keywords/>
  <dc:language>en-US</dc:language>
  <cp:lastModifiedBy>Наталья Е. Попова</cp:lastModifiedBy>
  <cp:lastPrinted>2018-01-16T16:19:00Z</cp:lastPrinted>
  <dcterms:modified xsi:type="dcterms:W3CDTF">2018-12-20T06:31:00Z</dcterms:modified>
  <cp:revision>8</cp:revision>
  <dc:subject/>
  <dc:title>РФ</dc:title>
</cp:coreProperties>
</file>