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060"/>
        <w:gridCol w:w="4932"/>
      </w:tblGrid>
      <w:tr>
        <w:trPr>
          <w:trHeight w:val="964" w:hRule="exac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hanging="0"/>
        <w:rPr/>
      </w:pPr>
      <w:r>
        <w:rPr/>
        <w:t>19.12.2018                                                                                                   № 114/12</w:t>
      </w:r>
      <w:r>
        <w:rPr>
          <w:i/>
        </w:rPr>
        <w:t xml:space="preserve"> 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«О внесении изменений в решение Совета 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народных депутатов Собинского района 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от 18.09.2008 № 172/10 «Об утверждении 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Положения о системе оплаты  труда муниципальных </w:t>
      </w:r>
    </w:p>
    <w:p>
      <w:pPr>
        <w:pStyle w:val="Normal"/>
        <w:ind w:hanging="0"/>
        <w:jc w:val="left"/>
        <w:rPr>
          <w:i/>
          <w:i/>
          <w:sz w:val="24"/>
        </w:rPr>
      </w:pPr>
      <w:r>
        <w:rPr>
          <w:i/>
          <w:sz w:val="24"/>
        </w:rPr>
        <w:t>учреждений культуры Собинского района»</w:t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Рассмотрев представление главы администрации района, в  соответствии с постановлением администрации Владимирской области от 03.12.2018 № 871 «О внесении изменений в постановление Губернатора области от 04.09.2008 № 622, </w:t>
      </w:r>
    </w:p>
    <w:p>
      <w:pPr>
        <w:pStyle w:val="Normal"/>
        <w:ind w:hanging="0"/>
        <w:rPr/>
      </w:pPr>
      <w:r>
        <w:rPr>
          <w:szCs w:val="28"/>
        </w:rPr>
        <w:t xml:space="preserve">в целях реализации Указа Президента Российской Федерации от 07.05.2012 № 597 «О мероприятиях по реализации государственной социальной политики» и руководствуясь статьей  24 Устава Собинского района, Совет народных депутатов  </w:t>
      </w:r>
      <w:r>
        <w:rPr>
          <w:spacing w:val="40"/>
          <w:szCs w:val="28"/>
        </w:rPr>
        <w:t>решил</w:t>
      </w:r>
      <w:r>
        <w:rPr>
          <w:b/>
          <w:szCs w:val="28"/>
        </w:rPr>
        <w:t>: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rPr>
          <w:szCs w:val="28"/>
        </w:rPr>
      </w:pPr>
      <w:r>
        <w:rPr>
          <w:szCs w:val="28"/>
        </w:rPr>
        <w:t>Внести изменения в решение Совета народных депутатов Собинского района от 18.09.2008 № 172/10 «Об утверждении Положения о системе оплаты труда муниципальных учреждений культуры Собинского района», изложив подпункт 1.6 пункта 1 в новой  редакци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«1.6. Размер базового должностного оклада, базовой ставки заработной платы составляет дл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профессиональной квалификационной группы «Должности технических исполнителей и артистов вспомогательного состава» – 3002 рубля;</w:t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  <w:tab/>
        <w:t>-профессиональной квалификационной группы «Должности работников культуры, искусства и кинематографии среднего звена» - 3144 рубля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- профессиональных квалификационных групп «Должности работников культуры, искусства и кинематографии ведущего звена», «Должности научных работников и руководителей структурных подразделений» - 4459 рублей;</w:t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  <w:tab/>
        <w:t>- профессиональной квалификационной группы «Должности руководящего состава учреждений культуры, искусства и кинематографии» - 7208 рублей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- профессиональной квалификационной группы «Профессии рабочих культуры, искусства и кинематографии первого уровня» - 2768 рубле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профессиональной квалификационной группы «Профессии рабочих культуры, искусства и кинематографии второго уровня – 3144 рубл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Базовые оклады (базовые должностные оклады) профессиональных  квалификационных групп общеотраслевых должностей руководителей, специалистов и служащих, базовые ставки заработной платы профессиональных квалификационных групп общеотраслевых профессий рабочих утверждаются постановлением администрации района от 02.09.2008 № 1385 «О базовых окладах (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 общеотраслевых профессий рабочих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>2. Признать утратившим силу пункта 1 решения Совета народных депутатов от 28.09.2012 № 114/10 «О внесении изменений в решение Совета народных депутатов Собинского района от 18.09.2008 № 172/10 «Об утверждении Положения о системе оплаты труда муниципальных учреждений культуры Собинского района»  и  пункта 1 решения Совета народных депутатов Собинского района от 01.11.2017 № 105/14  «О внесении изменений в решение Совета народных депутатов Собинского района от 18.09.2008 № 172/10 «Об утверждении Положения о системе оплаты труда муниципальных учреждений культуры Собинского района».</w:t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 Контроль за исполнением настоящего решения возложить на заместителя главы администрации района по социальным вопросам и председателя комиссии Совета народных депутатов по местному самоуправлению, законности и правопорядку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3"/>
        <w:jc w:val="both"/>
        <w:rPr/>
      </w:pPr>
      <w:r>
        <w:rPr>
          <w:b w:val="false"/>
        </w:rPr>
        <w:tab/>
        <w:t xml:space="preserve">4. Настоящее решение  Совета народных депутатов </w:t>
      </w:r>
      <w:r>
        <w:rPr>
          <w:b w:val="false"/>
          <w:szCs w:val="28"/>
        </w:rPr>
        <w:t>вступает в силу с 01 января 2019 года и подлежит официальному опубликова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О.В.Лавр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/>
        <w:t xml:space="preserve">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Cs w:val="28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28" w:hanging="720"/>
      </w:pPr>
      <w:rPr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Cs w:val="2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ind w:left="0" w:right="0" w:hanging="0"/>
    </w:pPr>
    <w:rPr>
      <w:i/>
      <w:sz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дресат"/>
    <w:basedOn w:val="Normal"/>
    <w:qFormat/>
    <w:pPr/>
    <w:rPr>
      <w:sz w:val="28"/>
    </w:rPr>
  </w:style>
  <w:style w:type="paragraph" w:styleId="Style20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1">
    <w:name w:val="Подпись документа"/>
    <w:basedOn w:val="Normal"/>
    <w:qFormat/>
    <w:pPr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left="0" w:right="0" w:hanging="0"/>
      <w:jc w:val="left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30:00Z</dcterms:created>
  <dc:creator>Троицкий Дмитрий Павлович</dc:creator>
  <dc:description/>
  <cp:keywords/>
  <dc:language>en-US</dc:language>
  <cp:lastModifiedBy>Наталья Е. Попова</cp:lastModifiedBy>
  <cp:lastPrinted>2018-12-21T09:06:00Z</cp:lastPrinted>
  <dcterms:modified xsi:type="dcterms:W3CDTF">2018-12-26T11:00:00Z</dcterms:modified>
  <cp:revision>5</cp:revision>
  <dc:subject/>
  <dc:title> </dc:title>
</cp:coreProperties>
</file>