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12.2018  N 117/12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ПРОВЕДЕНИЯ ПУБЛИЧ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Й ПО ВОПРОСАМ В СФЕРЕ ГРАДОСТРОИТЕЛЬ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ОБИ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инского района и устанавливает порядок организации и проведения публичных слушаний по вопросам местного значения в сфере градостроительной деятельности на территории сельских муниципальных образований Соби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настоящем Порядке под публичными слушаниями понимается непосредственное добровольное и безвозмездное участие жителей Собинского района, правообладателей земельных участков и (или) объектов капитального строительства в осуществлении местного самоуправления в виде очного обсуждения проектов муниципальных правовых актов по вопросам градостроитель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бличные слушания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убличные слушания вы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оекты генеральных планов сельских муниципальных образований, входящих в состав Собинского района, в том числе проекты по внесению изменений в них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8 статьи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оекты правил землепользования и застройки </w:t>
      </w:r>
      <w:bookmarkStart w:id="0" w:name="OLE_LINK17"/>
      <w:bookmarkStart w:id="1" w:name="OLE_LINK16"/>
      <w:bookmarkStart w:id="2" w:name="OLE_LINK15"/>
      <w:r>
        <w:rPr>
          <w:rFonts w:cs="Times New Roman" w:ascii="Times New Roman" w:hAnsi="Times New Roman"/>
          <w:sz w:val="28"/>
          <w:szCs w:val="28"/>
        </w:rPr>
        <w:t>сельских муниципальных образований, входящих в состав Собинского района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, в том числе проекты по внесению изменений в них, за исключением случаев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.1 статьи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оекты планировки территорий и проекты межевания территорий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2 статьи 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.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46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bookmarkStart w:id="3" w:name="OLE_LINK14"/>
      <w:bookmarkStart w:id="4" w:name="OLE_LINK13"/>
      <w:bookmarkStart w:id="5" w:name="OLE_LINK12"/>
      <w:bookmarkStart w:id="6" w:name="OLE_LINK11"/>
      <w:r>
        <w:rPr>
          <w:rFonts w:cs="Times New Roman" w:ascii="Times New Roman" w:hAnsi="Times New Roman"/>
          <w:sz w:val="28"/>
          <w:szCs w:val="28"/>
        </w:rPr>
        <w:t xml:space="preserve">проекты решений о предоставлении </w:t>
      </w:r>
      <w:bookmarkEnd w:id="3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разрешений на условно разрешенный вид использования земельных участков и объектов капитального строительства, расположенных на территории сельских муниципальных образований, входящих в состав Соб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оекты решений о предоставлении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сельских муниципальных образований, входящих в состав Соби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участниками публичных слушаний являются правообладатели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Процедура проведения публичных слушаний состоит из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проекта, подлежащего рассмотрению на публичных слуш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убличные слушания проводятся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ам генеральных планов поселений и по проектам, предусматривающим внесение изменений в генеральные планы поселений проводятся в каждом населенном пункте муниципального образования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106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правил землепользования и застройки проводятся в проводятся в каждом населенном пункте муниципального образования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</w:t>
      </w:r>
    </w:p>
    <w:p>
      <w:pPr>
        <w:pStyle w:val="Style17"/>
        <w:autoSpaceDE w:val="false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ие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бличные слушания проводятся по инициативе населения, представительного органа муниципального образования, главы муниципального образования или главы местной администрации, осуществляющего свои полномочия на основе контр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униципального образования,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инициативе главы муниципального образования или главы местной администрации, осуществляющего свои полномочия на основе контракта - главо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Инициаторами проведения публичных слушаний по проектам в сфере градостроительной деятельности могут являться лица, заинтересованные в проведении публичных слушаний, обратившиеся в органы местного самоуправления по вопросам (проектам) в области градостроительной деятельности, требующим проведения публичных слуша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ициатор проведения публичных слушаний направляет заявление о проведении публичных слушаний в администрацию Собинского района с указанием вопроса (проекта), выносимого на публичные слушания, мотивированного обоснования необходимости проведения публичных слушаний. Инициатор может указать в заявлении иную дополнительную информацию, материалы по своему усмотр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Собинского района осуществляет рассмотрение полученного заявления, о результатах которого уведомляет в письменной форме заявителя. Уведомление о результатах рассмотрения заявления должно быть направлено в письменной форме заявителю в течение 30 дней со дня поступления заявления в администрацию Соб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ле рассмотрения обращения заявителя администрация района в течение 15 дней направляет в письменной форме представление главы администрации в Совет народных депутатов Собинского района о рассмотрении вопроса о назначении публичных слушаний. Указанное представление подлежит обязательному рассмотрению на ближайшем заседании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, проводимые по инициативе представительного органа муниципального образования, назначаются представительным органом муниципального образования в виде решения Совета народных депут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представительного органа проявляется с внесения в Совет кого-либо из депутатов предложения о назначении публичных слушаний. Указанное предложение рассматривается на ближайшем заседании. Результатом рассмотрения данного предложения является решение Совета народных депутатов о назначении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убличные слушания, проводимые по инициативе главы муниципального образования, назначаются главой муниципального образования в виде постановления Главы Соб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бличные слушания, проводимые по инициативе главы администрации муниципального образования, назначаются главой муниципального образования в виде постановления Главы Соб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а администрации направляет в письменной форме представление Главе муниципального образования о рассмотрении вопроса о назначении публичных слушаний с предоставлением проекта, подлежащего рассмотрению на публичных слушаниях. Пр</w:t>
      </w:r>
      <w:r>
        <w:rPr>
          <w:rFonts w:cs="Times New Roman" w:ascii="Times New Roman" w:hAnsi="Times New Roman"/>
          <w:bCs/>
          <w:sz w:val="28"/>
          <w:szCs w:val="28"/>
        </w:rPr>
        <w:t>и получении данной документации глава муниципального образования  принимает решение о проведении публичных слушаний в срок не позднее чем через десять дней со дня получения такого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муниципальном правовом акте о назначении публичных слушаний указываетс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оекте, подлежащем рассмотрению на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орядке и сроках проведения публичных слушаний по проекту, подлежащему рассмотрению на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месте, дате открытия экспозиции проекта, подлежащего рассмотрению на публичных слушаниях, о сроках проведения экспозиции такого проекта, о днях и часах, в которые возможно посещение экспози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 официальном сайте и (или) в информационных системах, на которых будут размещены проект, подлежащий рассмотрению на публичных слушаниях, и информационные материалы к не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дате, времени и месте проведения собрания или собраний в случае назначения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ый правовой акт о назначении публичных слушаний направляется в течение 5 рабочих дней в структурное подразделение администрации района, ответственное за проведение публичных слушаний и подлежит официальному опубликованию в средствах массовой информации и размещению на официальном сайте администрации Собинского района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http://www.sbnray.ru) (далее - официальный сайт) в срок в течение 1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54"/>
      <w:bookmarkStart w:id="8" w:name="Par54"/>
      <w:bookmarkEnd w:id="8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овещение о начале публичных слуш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Par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овещ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телей о начале публичных слушаний оформляется по форме согласно приложению 1 к настоящему Порядку и включает в себя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екте, подлежащем рассмотрению на публичных слушаниях, перечень информационных материалов к проек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и сроках проведения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е, дате открытия экспозиции или экспозиций проекта, о сроках проведения экспозиции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, сроке,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овещение о начале публичных слуш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озднее чем за семь дней до дня размещения на официальном сайте органа местного самоуправления Собинского района или в информационных системах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остраняется на информационных стендах (при их наличии) в здании администрации района, в местах массового скопления граждан, в администрации сельского поселения, на территории которого планируется проведение публичных слуша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пункте 6 раздела 1 (далее - территория, в пределах которой проводятся публичные слушания), сельских поселениях иными способами, обеспечивающими доступ участников публичных слушаний к указанн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овещение осуществляется силами администрации сельского поселения, на территории которого проводятся публичные слуш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ветственным лицом является глава администрации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обинского района в течение трех рабочих дней после получения правового акта о назначении публичных слушаний письменно информирует администрацию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екте, подлежащем рассмотрению на публичных слушаниях, дате и месте их проведения с приложением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еобходимости оповещения населения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(предоставлении разрешения на отклонение от предельных параметров разрешенного строительства, реконструкции объектов капитального строительства)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информационным стендам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размещаются оповещения о начале публичных слуш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овещения о начале публичных слушаний размещаются силами администрации сельского поселения, на территории которого проводятся публичные слушания, на информационных стенд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ных около здания администрации сельского поселения, на территории которого проводятся публичные слуш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ных в местах массового скопления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ложенных на территории, в отношении которой подготовлены соответствующие проекты, и (или) в границах территориальных зон, в границах которых расположен земельный участок или объект капитального строительства, в отношении которых подготовлены данные проекты, и (или) земельных участков, прилегающих к земельному участку, в отношении которого подготовлены данные проекты (далее - территория, в пределах которой проводятся публичные слуш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ных в границах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способами, обеспечивающими доступ участников публичных слушаний к указанн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стенд для оповещения о начале публичных слушаний должен иметь размеры не менее: ширина - 0,40 м, высота - 0,40 м. Стенд может быть изготовлен из пластика, дерева, металла. Стенд должен иметь соответствующее наз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оведения экспозиции проект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го рассмотрению на публичных слушания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ечение всего периода размещения на официальном сайте администрации Собинского района и (или) в информационных системах проекта, подлежащего рассмотрению на публичных слушаниях, и информационных материалов к нему проводится экспозиция такого про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озиция такого проекта проводится в администрациях Собинского района  и сельского поселения, в котором назначено проведение публичных слуша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размещение экспозиции проекта является структурное подразделение администрации Собинского района, ответственное за организацию и проведение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 о месте, дате открытия экспозиции проекта, о сроках проведения экспозиции такого проекта, о днях и часах, в которые возможно посещение указанной экспозиции должны содержаться в оповещении о начале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экспозиции проекта, подлежащего рассмотрению на публичных слушаниях, осуществляется работниками сельской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териалы экспозиции проекта, подлежащего рассмотрению на публичных слушаниях, должны быть представлены в полном составе, определенном заданием на проектирование, за исключением материалов, содержащих сведения, отнесенных федеральным законодательством к категории ограниченного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сетителей экспозиции осуществляется работниками сельской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дразделения, ответственные за организацию и проведение публичных слушаний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оповещение (информирование) о начале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ют размещение проекта, подлежащего рассмотрению на публичных слушаниях, и информационных материалов к нему на официальном сайте и (или) в информационных системах и открытие экспозиции так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экспозицию проекта, подлежащего рассмотрению на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публичных слушаний организуют и проводят собрание или собрания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81"/>
      <w:bookmarkEnd w:id="9"/>
      <w:r>
        <w:rPr>
          <w:rFonts w:cs="Times New Roman" w:ascii="Times New Roman" w:hAnsi="Times New Roman"/>
          <w:sz w:val="28"/>
          <w:szCs w:val="28"/>
        </w:rPr>
        <w:t>6. Проведение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9"/>
      <w:bookmarkEnd w:id="10"/>
      <w:r>
        <w:rPr>
          <w:rFonts w:cs="Times New Roman" w:ascii="Times New Roman" w:hAnsi="Times New Roman"/>
          <w:sz w:val="28"/>
          <w:szCs w:val="28"/>
        </w:rPr>
        <w:t>1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ботка персональных данных участников публичных слушаний осуществляется с учетом требований,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 152-ФЗ "О персональных данных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42"/>
      <w:bookmarkEnd w:id="11"/>
      <w:r>
        <w:rPr>
          <w:rFonts w:cs="Times New Roman" w:ascii="Times New Roman" w:hAnsi="Times New Roman"/>
          <w:sz w:val="28"/>
          <w:szCs w:val="28"/>
        </w:rPr>
        <w:t xml:space="preserve">3. В период размещения проекта, подлежащего рассмотрению на публичных слушаниях, и информационных материалов к нему на официальном сайте и проведения экспозиции такого проекта участники публичных слушаний, прошедшие в соответствии с </w:t>
      </w:r>
      <w:hyperlink w:anchor="Par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 идентификацию, имеют право вносить предложения и замечания, касающиеся такого прое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исьменной форме в адрес организатора публичных слуша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, который ведется организатором публичных слуша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предложений и замечаний, указанных в подпункте 2 настоящего пункта, участники публичных слушаний направляют свои предложения и замечания в письменной форме на бумажном носителе в адрес организатора до дня проведения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, внесенные в соответствии с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подлежат регистрации секретарем публичных слушаний, а также обязательному рассмотрению организатором публичных слушаний, за исключением случая выявления факта представления участником публичных слушаний недостовер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тором публичных слушаний обеспечивается равный доступ к проекту, подлежащему рассмотрению на публичных слушаниях, всех участников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брание или собрания участников публичных слушаний проводятся в день, время и в месте, указанных в решении о назначении публичных слушаний, независимо от количества учас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отказа физического или юридического лица, предложившего проект решения по вопросам градостроительной деятельности, от участия в публичных слушаниях, собрание или собрания участников публичных слушаний проводятся в установленном порядке в день, время и в месте, указанных в решении о назначении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изменения даты, времени и места проведения собрания или собраний участников публичных слушаний (в случае форс-мажорных обстоятельств) собрание или собрания проводятся после повторного оповещения о проведении собрания или собраний участников публичных слушаний с указанием информации о дате, времени и месте про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ходе проведения собрания или собраний участников публичных слушаний может осуществляться аудиозапис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началом проведения собрания или собраний участников публичных слушаний подразделение, ответственное за организацию публичных слушаний, осуществляет регистрацию участников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гистрация участников собрания или собраний участников публичных слушаний осуществляется перед началом собрания или собраний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адреса места жительства гражданина (подтверждается предъявлением паспор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места нахождения, основного государственного регистрационного номера юридического лица, фамилии, имени, отчества его руководителя или представителя, реквизитов документа, удостоверяющего полномочия представителя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частники публичных слушаний имею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ть в ходе собрания или собраний участников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свои предложения и замечания к обсуждаемому проек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ать для приобщения к протоколу публичных слушаний подготовленные и изложенные в письменном виде обращения, заявления и возражения по вопросам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частники публичных слушаний обязаны соблюдать регламент публичных слушаний и общественный поряд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едседательствует на собрании или собраниях участников публичных слушаний ответственный за организацию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седательствующ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вает и закрывает собрание или собрания участников публичных слушаний в установленное врем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ет время для выступления (информирования) лицам, предложившим проект по вопросам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яет возможность для вопросов и выступлений в порядке очередности и (или) по мере поступ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сматривает организационные вопрос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ирует о проведении аудиозаписи в ходе собрания или собраний участников публичных слушаний (в случае ее провед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ляет представителей заказчика, структурных подразделений администрации, депутатов Совета народных депутатов, других должностн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контроль поддержания общественного порядка и соблюдения участниками этических норм по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едседательствующий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ить выступающему высказываться по существу обсуждаемого в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лонить вопрос участника, если сформулированный им вопрос не имеет непосредственного отношения к теме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рывать выступающего после предупреждения, сделанного ему ранее, если лимит времени на выступление исчерп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уточняющие вопросы выступающему по окончании его вы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ле завершения регистрации председательствующий объя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у публичных слушаний (перечень вопросов, выносимых на публичные слуш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ение, ответственное за организацию и проведение публичных слушаний, а также физических или юридических лиц (либо их представителей), предлагающих проект решения в сфере градостроитель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сок приглашенных и прибывших на собрание участников публичных слушаний, уполномоченных представителей структурных подразделений администраций района и сельского поселения, исполнительного органа государственной власти Владимирской области, уполномоченного в области градостроительной деятельности, депутатов, специалистов в области градостроительной деятельности, представителей других организаций и СМИ, участвующих в публичных слуша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регистрированных участников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регламенту проведения собрания участников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аличии письменных замечаний и предложений, поступивших от заинтересованных лиц, и предлагает их обсуд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егламент проведения собрания участников публичных слушаний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тупления докладчиков и содокладчиков по представленному проекту градостроительного ре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просы к докладчикам и содокладчик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тупления участников публичных слушаний с предложениями и замечаниями по существу обсуждаемого проекта. Время выступления определяется исходя из количества выступающих, но не более 5 минут на одно выступ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частники публичных слушаний задают вопросы устно с места после предоставления им слова председательствующим либо путем передачи записок с вопросами к докладчик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озвучиванием вопроса участник публичных слушаний обязан представиться. В случае письменных вопросов необходимо указать имя и фамилию в записке с вопросом. Вопросы, поданные в виде записок, озвучивает председательствующ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частники публичных слушаний в ходе собрания не могут быть ограничены в праве задать вопрос или выступить с предложением либо замечанием, если сформулированный ими вопрос имеет непосредственное отношение к теме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не может быть прекращено раньше, чем будут получены ответы на вопросы, и выскажутся по существу обсуждаемого проекта все желающие участники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бсуждение выходит за рамки регламента, участники могут принять решение о прекращении дальнейших прений или о внесении изменений в регламент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дложения и замечания по существу обсуждаемого проекта могут быть внесены в ходе собрания участников публичных слушаний посредств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ного выступления на собр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и в ходе собрания письменных предложений и замечаний председательствующему на публичных слуша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период размещения проекта, подлежащего рассмотрению на публичных слушаниях, и информационных материалов к нему на официальном сайте и проведения экспозиции такого проекта участники публичных слушаний имеют право вносить предложения и замечания, касающиеся такого проекта, в порядке, предусмотренном </w:t>
      </w:r>
      <w:hyperlink w:anchor="Par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раздел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подготовки протоколов публичных слуш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изатор публичных слушаний в течение 10 (десяти) рабочих дней после окончания сроков проведения публичных слушаний подготавливает и оформляет </w:t>
      </w:r>
      <w:hyperlink w:anchor="Par3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токо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бличных слушаний по форме согласно приложению 2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езультаты проведения публичных слушаний по вопросам, указанным в пункте 4.1 и 4.2 раздела 1, оформляются в предварительном протоколе по каждому населенному пункту, в котором указывается информация, предусмотренная в п. 1.2 настоящего раздел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ротоколе публичных слушаний с учетом предварительных протоколов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оформления протокола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б организаторе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се предложения и замечания участников публичных слушаний (с указанием населенного пункта, в котором проводились публичные слушания)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ротоколу публичных слушаний прилагается (-ются) перечень (перечни), принявших участие в рассмотрении в каждом населенном пункте (в случае проведения публичных слушаний по вопросам, указанным в п. 4.1, 4.2 раздела 1),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 по форме, определенной заявителем, содержащую внесенные этим участником предложения и замечания в течение пяти рабочих дней с даты подписания протокол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отокол также включаются изложенные в письменном виде и поступившие в течение срока проведения публичных слушаний замечания и предложения участников публичных слуша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токол публичных слушаний составляются в трех экземпляра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 одного экземпляра протокола публичных слушаний осуществляется органом, уполномоченным на проведение публичных слушаний. Остальные экземпляры с заключением о результатах публичных слушаний вместе с комплектом документов направляются главе администрации Собинского района для принятия соответствующего реш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, представившим проект градостроительного решения, в течении пяти рабочих дней после подписания протокола направляются копии протоколов публичных слушаний, заверенные органом уполномоченным на проведение публичных слуша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письменному запросу гражданина, объединения граждан, общественных организаций, органа государственной власти или других лиц организатор публичных слушаний обязан предоставить копии протоколов публичных слушаний или ознакомить с ними в течение 30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отказа физического или юридического лица, предложившего проект решения, от проведения публичных слушаний, протоколы публичных слушаний оформляются в установленном порядке с указанием факта такого отказа (отсутствия на публичных слушания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токолам приобщается письменный отказ от проведения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подготовки заключений о результатах публичных слуш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протоколов публичных слушаний организатор публичных слушаний оформляет </w:t>
      </w:r>
      <w:hyperlink w:anchor="Par4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публичных слушаний по форме согласно приложению 3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аключении о результатах публичных слушаний должны быть ука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(с указанием количества лиц, участвующих в публичных слушаниях, в каждом населенном пункт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ргументированные рекомендации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ключение о результатах публичных слушаний подлежит официальному опубликованию (обнародованию) в порядке, установленно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инского района для официального опубликования (обнародования) муниципальных правовых актов Собинского района, и размещается на официальном сайте администрации Собинского района (http://www.sbnray.ru) и (или) информационных систем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токол публичных слушаний, заключение о результатах публичных слушаний являются обязательным приложением к проектам генерального плана и правил землепользования и застройки, направляемому главой администрации в представительный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рганизатор публичных слушаний в течение 3 дней с даты оформления заключения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проекту решения о предоставлении разрешения на условно разрешенный вид использования и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направляет указанное заключение в комиссию для подготовки рекоменд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основании заключения о результатах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shd w:fill="FFFFFF" w:val="clear"/>
        <w:spacing w:lineRule="atLeast" w:line="339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вопросу рассмотрения проекта планировки и проекта межевания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тор публичных слушаний направляет главе местной администрации района подготовленную документацию по планировке территории, протокол публичных слушаний и заключение о результатах публичных слушаний не позднее чем через пятнадцать дней со дня проведения публичных слушаний.</w:t>
      </w:r>
    </w:p>
    <w:p>
      <w:pPr>
        <w:pStyle w:val="Normal"/>
        <w:shd w:fill="FFFFFF" w:val="clear"/>
        <w:spacing w:lineRule="atLeast" w:line="339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Глава местной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 доработку с учетом указанных протокола и заклю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и проведения публичных слуш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бличные слушания в области градостроительной деятельности проводятся в сроки, определенные Градостроите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бличные слушания по проектам генеральных планов и проектам внесения изменений в них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проводятся в течении трех месяце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бличные слушания по проектам правил землепользования и застройки и проектам внесения изменений в них со дня опубликования такого проекта проводятся в течении четырех месяце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 не может быть более чем один меся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бличные слушания по проектам планировки территории и проектам межевания территории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проводятся в течении трех месяце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с момента оповещения о времени и месте их проведения до дня опубликования заключения о результатах публичных слушаний проводятся в течении одного меся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бличные слушания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с момента оповещения о времени и месте их проведения до дня опубликования заключения о результатах публичных слушаний проводятся в течении одного меся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нансирование проведения публичных слуш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ходы, связанные с организацией и проведением публичных слушаний по проектам генерального плана, правил землепользования и застройки, проектам планировки территорий и проектам межевания территорий, в том числе проектам внесения изменений в них, выполняемых на основании муниципального контракта, осуществляются из средств район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, связанные с организацией и проведение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, вопросам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соответственно физическое или юридическое лицо, заинтересованное в предоставлении такого раз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ar251"/>
      <w:bookmarkEnd w:id="12"/>
      <w:r>
        <w:rPr>
          <w:rFonts w:cs="Times New Roman" w:ascii="Times New Roman" w:hAnsi="Times New Roman"/>
          <w:sz w:val="24"/>
          <w:szCs w:val="24"/>
        </w:rPr>
        <w:t xml:space="preserve">ПРИМЕРНАЯ ФОРМА ОПОВЕЩЕНИЯ О НАЧАЛ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е слушания представляется прое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, подлежащего рассмотрению на публичных слушаниях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ормативные акты, на основании которых проводятся публичные слуш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срок проведения публичных слушаний, дата, место провед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онных материалов к проекту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на публичных слушаниях, представлен на экспозиции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ение экспозиции возможно (экспозиция открыта) 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ни и часы пос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на публичных слушаниях, размещен на 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фициальный сайт органа местного самоуправлени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азмещения проекта, подлежащего рассмотрению на публичных слушаниях, и информационных материалов к нему на официальном сайте и проведения экспозиции такого проекта участники публичных слушаний, прошедшие идентификацию, имеют право вносить предложения и замечания, касающиеся такого прое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письменной форме в адрес организатора публичных слуша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, который ведется организатором публичных слуша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предложений и замечаний, указанных в подпункте 2 настоящего пункта, участники публичных слушаний направляют свои предложения и замечания в письменной форме на бумажном носителе в адрес организатора до дня проведения публичных слуша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, адрес, номер контактного телефона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317"/>
      <w:bookmarkEnd w:id="13"/>
      <w:r>
        <w:rPr>
          <w:rFonts w:cs="Times New Roman" w:ascii="Times New Roman" w:hAnsi="Times New Roman"/>
          <w:sz w:val="24"/>
          <w:szCs w:val="24"/>
        </w:rPr>
        <w:t xml:space="preserve">ПРИМЕРНАЯ ФОРМА ПРОТОКОЛ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ПО ВОПРОСАМ В СФЕРЕ ГРАДОСТРОИТЕ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екта, рассматриваемого на публичных слушаниях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ройщик (заказчик), потенциальный инвестор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вещение о начале публичных слушаний опубликовано "___" __________ 20__ г. _____________________________________ (источник опублик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рассматриваемый на публичных слушаниях, представлен на экспозиции по адресу: 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работала с __________________________ (дата открытия экспози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 (дата закрытия экспозиц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 экспозиции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(дни и часы пос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состоялось ___________ (дата, врем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 ___________________________________________________________________________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 рассматриваемый на публичных слушаниях, был размещен на 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фициальный сайт органа местного самоуправления,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размещения проекта на официальном сайте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информационных материалов к проекту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убличных слушаний поступил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чания  и предложения граждан, постоянно проживающих на территории, в пределах которой проводятся публичные слуш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выступающего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я и предложения иных участников публичных слуша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выступающего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ротокол включены письменные предложения и  замечания  от участников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х. N ____________ от "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х. N ____________ от "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х. N ____________ от "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принявших участие в рассмотрении проекта участников публичных слушаний, включающий в себя сведения об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по рассмотрению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е и реализации документов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ого планиров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инского района </w:t>
        <w:tab/>
        <w:tab/>
        <w:tab/>
        <w:tab/>
        <w:tab/>
        <w:tab/>
        <w:tab/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  <w:tab/>
        <w:tab/>
        <w:tab/>
        <w:tab/>
        <w:tab/>
        <w:tab/>
        <w:tab/>
        <w:t xml:space="preserve"> 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425"/>
      <w:bookmarkEnd w:id="14"/>
      <w:r>
        <w:rPr>
          <w:rFonts w:cs="Times New Roman" w:ascii="Times New Roman" w:hAnsi="Times New Roman"/>
          <w:sz w:val="24"/>
          <w:szCs w:val="24"/>
        </w:rPr>
        <w:t xml:space="preserve">ПРИМЕРНАЯ ФОРМА ЗАКЛЮЧЕНИЯ О РЕЗУЛЬТАТ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екта, рассмотренного на публичных слушаниях 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публичных слушаний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ройщик (заказчик), потенциальный инвестор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ение   о   начале  публичных  слушани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но "____" _______ 20__ г.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точник опублик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протокола публичных слушаний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астников публичных слушаний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ились публичные слушания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внесенных предложений и замечаний иных участников публичных слушаний: 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гументированные рекомендации о целесообразности или нецелесообразности учета  внесенных участниками публичных слушаний предложений и замечаний: 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ы по результатам публичных слушаний 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по рассмотрению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е и реализации документов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ого планирова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нского района </w:t>
        <w:tab/>
        <w:tab/>
        <w:tab/>
        <w:tab/>
        <w:tab/>
        <w:tab/>
        <w:tab/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03B8A1A0B5BCBE0BD711AD6B4EA8A4093EFFADBC56526CE3903C4G4I" TargetMode="External"/><Relationship Id="rId3" Type="http://schemas.openxmlformats.org/officeDocument/2006/relationships/hyperlink" Target="consultantplus://offline/ref=F5903B8A1A0B5BCBE0BD711AD6B4EA8A4093EFFDD49532249F6C0D41C31C298FDB69A1A7218BCDG4I" TargetMode="External"/><Relationship Id="rId4" Type="http://schemas.openxmlformats.org/officeDocument/2006/relationships/hyperlink" Target="consultantplus://offline/ref=F5903B8A1A0B5BCBE0BD711AD6B4EA8A419BE9F8D09032249F6C0D41C31C298FDB69A1A229C8GCI" TargetMode="External"/><Relationship Id="rId5" Type="http://schemas.openxmlformats.org/officeDocument/2006/relationships/hyperlink" Target="consultantplus://offline/ref=F5903B8A1A0B5BCBE0BD6F17C0D8B4804090B6F2D1913B70C03E0B169C4C2FDA9B29A7F163C9D82A406EFB02CCG0I" TargetMode="External"/><Relationship Id="rId6" Type="http://schemas.openxmlformats.org/officeDocument/2006/relationships/hyperlink" Target="consultantplus://offline/ref=2DB4EA818835DFD92A8CA54D0D212C5D77A3D7DB5560122621A8E5154940847D2BFFB2D2D58DfBr6M" TargetMode="External"/><Relationship Id="rId7" Type="http://schemas.openxmlformats.org/officeDocument/2006/relationships/hyperlink" Target="consultantplus://offline/ref=2DB4EA818835DFD92A8CA54D0D212C5D77A3D7DB5560122621A8E5154940847D2BFFB2D1D78EfBr4M" TargetMode="External"/><Relationship Id="rId8" Type="http://schemas.openxmlformats.org/officeDocument/2006/relationships/hyperlink" Target="consultantplus://offline/ref=2DB4EA818835DFD92A8CA54D0D212C5D77A3D7DB5560122621A8E5154940847D2BFFB2D2D68AfBr6M" TargetMode="External"/><Relationship Id="rId9" Type="http://schemas.openxmlformats.org/officeDocument/2006/relationships/hyperlink" Target="consultantplus://offline/ref=2DB4EA818835DFD92A8CA54D0D212C5D77A3D7DB5560122621A8E5154940847D2BFFB2D2D68AfBr4M" TargetMode="External"/><Relationship Id="rId10" Type="http://schemas.openxmlformats.org/officeDocument/2006/relationships/hyperlink" Target="consultantplus://offline/ref=2DB4EA818835DFD92A8CA54D0D212C5D77A3D7DB5560122621A8E5154940847D2BFFB2D2D68BfBr0M" TargetMode="External"/><Relationship Id="rId11" Type="http://schemas.openxmlformats.org/officeDocument/2006/relationships/hyperlink" Target="consultantplus://offline/ref=F5903B8A1A0B5BCBE0BD711AD6B4EA8A4093EEF6D59A32249F6C0D41C3C1GCI" TargetMode="External"/><Relationship Id="rId12" Type="http://schemas.openxmlformats.org/officeDocument/2006/relationships/hyperlink" Target="consultantplus://offline/ref=F5903B8A1A0B5BCBE0BD6F17C0D8B4804090B6F2D1913B70C03E0B169C4C2FDA9B29A7F163C9D82A406EF905CCG1I" TargetMode="External"/><Relationship Id="rId13" Type="http://schemas.openxmlformats.org/officeDocument/2006/relationships/hyperlink" Target="consultantplus://offline/ref=2DB4EA818835DFD92A8CA54D0D212C5D77A3D7DB5560122621A8E51549f4r0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1:00Z</dcterms:created>
  <dc:creator>kostyuchkova.natalia</dc:creator>
  <dc:description/>
  <cp:keywords/>
  <dc:language>en-US</dc:language>
  <cp:lastModifiedBy>Наталья Е. Попова</cp:lastModifiedBy>
  <cp:lastPrinted>2018-12-21T10:33:00Z</cp:lastPrinted>
  <dcterms:modified xsi:type="dcterms:W3CDTF">2018-12-21T07:35:00Z</dcterms:modified>
  <cp:revision>4</cp:revision>
  <dc:subject/>
  <dc:title/>
</cp:coreProperties>
</file>