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19.12.2018                </w:t>
        <w:tab/>
        <w:tab/>
        <w:tab/>
        <w:tab/>
        <w:tab/>
        <w:tab/>
      </w:r>
      <w:r>
        <w:rPr>
          <w:szCs w:val="28"/>
        </w:rPr>
        <w:t xml:space="preserve">                       № </w:t>
      </w:r>
      <w:r>
        <w:rPr>
          <w:szCs w:val="28"/>
          <w:lang w:eastAsia="ar-SA"/>
        </w:rPr>
        <w:t>119/12</w:t>
        <w:tab/>
      </w:r>
      <w:r>
        <w:rPr>
          <w:i/>
          <w:sz w:val="24"/>
          <w:lang w:eastAsia="ar-SA"/>
        </w:rPr>
        <w:tab/>
        <w:t xml:space="preserve"> 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о 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</w:t>
            </w:r>
            <w:r>
              <w:rPr>
                <w:i/>
                <w:sz w:val="24"/>
                <w:lang w:eastAsia="ar-SA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>
          <w:szCs w:val="28"/>
        </w:rPr>
        <w:t>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е четырех месяцев со дня опубликования проект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 xml:space="preserve">Экспозиции проекта, указанного в пункте 1 настоящего решения, провести в администрации Собинского района по адресу: г. Собинка, ул. Садовая, д. 4, 4 этаж и администрации МО Толпуховское Собинского района по адресу: </w:t>
      </w:r>
      <w:r>
        <w:rPr>
          <w:szCs w:val="28"/>
          <w:shd w:fill="FFFFFF" w:val="clear"/>
        </w:rPr>
        <w:t>Собинский район, д. Толпухово, ул. Молодежная, д. 15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Экспозиции открыть через три дня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Толпухов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</w:rPr>
        <w:t>Публичные слушания провести в муниципальном образовании Толпух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8.30 часов 26 февраля 2019 года по адресу: д. Монаково, около д. 10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00 часов 26 февраля 2019 года по адресу: д. Ермонино, ул. Советская, на площадке у д. 10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15 часов 26 февраля 2019 года по адресу: д. Никулино, на площадке перед зданием мастерской д. 1А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30 часов 26 февраля 2019 года по адресу: д. Богатищево, у д. 11 по ул. Набереж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0.00 часов 26 февраля 2019 года по адресу: д. Шелдяково, у д. 19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0.15 часов 26 февраля 2019 года по адресу: д. Добрынино, на площадке около магазина по ул. Сиреневая, д. 1Б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0.30 часов 26 февраля 2019 года по адресу: д. Жерехово, на площадке около магазина по ул. Гагарина, д. 14А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1.00 часов 26 февраля 2019 года по адресу: с. Таратинка, у д. 14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1.30 часов 26 февраля 2019 года по адресу: д. Орехово, на площадке у д. 1 по ул. Музей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3.30 часов 26 февраля 2019 года по адресу: д. Толпухово, актовый зал Администрации МО Толпуховское, ул. Молодежная, д. 15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4.00 часов 25 октября 2018  года по адресу: д. Сулуково, у д. 23 по.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4.30 часов 26 февраля 2019 года по адресу: д. Ягодное, у д. 2 по ул. Лес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5.00 часов 26 февраля 2019 года по адресу: д. Высоково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5.15 часов 26 февраля 2019 года по адресу: д. Лучинское, на площадке у магазина по ул. Центральная, д. 21а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5.30 часов 26 февраля 2019 года по адресу: д. Безводное, у д. 20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6.00 часов 26 февраля 2019 года по адресу: д. Рыжково, у д. 19 по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8.30 часов 27 февраля 2019 года по адресу: д. Азиково, у д. 3 по ул. Верхня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00 часов 27 февраля 2019 года по адресу: д. Чурилово, у д. 1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15 часов 27 февраля 2019 года по адресу: д. Крутой Овраг, у д. 4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09.30 часов 27 февраля 2019 года по адресу: с. Волосово, помещение библиотеки, ул. Мичуринская, д. 9а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0.00 часов 27 февраля 2019 года по адресу: д. Михлино, у д. 12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0.30 часов 27 февраля 2019 года по адресу: д. Коверлево, у д. 1 по ул. Лес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1.00 часов 27 февраля 2019 года по адресу: д. Даниловка, у д. 47 по ул. Зеле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1.15 часов 27 февраля 2019 года по адресу: д. Кишлеево, помещение библиотеки, ул. Строителей, д. 32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в 11.45 часов 27 февраля 2019 года по адресу д. Подвязье, у д. 11 по ул. Заречная;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- в 12.00 часов 27 февраля 2019 года по адресу: д. Бухолово, у д. 32 по ул. Центральна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35:00Z</dcterms:created>
  <dc:creator>Троицкий Дмитрий Павлович</dc:creator>
  <dc:description/>
  <cp:keywords/>
  <dc:language>en-US</dc:language>
  <cp:lastModifiedBy>Наталья Е. Попова</cp:lastModifiedBy>
  <cp:lastPrinted>2018-12-12T13:20:00Z</cp:lastPrinted>
  <dcterms:modified xsi:type="dcterms:W3CDTF">2018-12-20T06:23:00Z</dcterms:modified>
  <cp:revision>7</cp:revision>
  <dc:subject/>
  <dc:title/>
</cp:coreProperties>
</file>