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народных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 19.12.2018   № 120/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 ПРИЕМА ГРАЖДАН</w:t>
      </w:r>
    </w:p>
    <w:p>
      <w:pPr>
        <w:pStyle w:val="Normal"/>
        <w:jc w:val="center"/>
        <w:rPr/>
      </w:pPr>
      <w:r>
        <w:rPr>
          <w:szCs w:val="28"/>
        </w:rPr>
        <w:t>ДЕПУТАТАМИ  ШЕСТОГО СОЗЫВА СОВЕТА НАРОДНЫХ ДЕПУТАТОВ  СОБИНСКОГО РАЙОНА на  2019  год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124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29"/>
        <w:gridCol w:w="2913"/>
        <w:gridCol w:w="2567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збирательн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руг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.И.О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епутат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сто прием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ремя приема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авров </w:t>
            </w:r>
          </w:p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Олег</w:t>
            </w:r>
          </w:p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Валер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eastAsia="SimSun;宋体"/>
                <w:szCs w:val="28"/>
              </w:rPr>
              <w:t>г.Собин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Садовая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вет народных депутат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б. №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л.2-22-19</w:t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тверта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0.00 д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авлов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арис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Юрье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  <w:t>г. Собинка</w:t>
            </w:r>
          </w:p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  <w:t>ГБУЗ ВО</w:t>
            </w:r>
          </w:p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  <w:t xml:space="preserve"> </w:t>
            </w:r>
            <w:r>
              <w:rPr/>
              <w:t>«Собинская РБ»</w:t>
            </w:r>
          </w:p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  <w:t>Туберкулезный кабинет</w:t>
            </w:r>
          </w:p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  <w:t>тел. 2-51-3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Вторая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среда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месяца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с 14.00 до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16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ляков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ей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иктор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Собинк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ул. Садовая, д.9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ИП Жаворонкова Я.С.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896072202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 понедельни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4.00 д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Борисов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андр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асил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 Собинк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 Пушкина, д.34 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АО «Владимирская областная электросетевая компания»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П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«Собинская горэлектросеть»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2-25-80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торой понедельник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4.00 д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Симагина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ветлана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Константиновн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 Собинк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ГБУЗ ВО 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«Собинская  районная больница»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аб. заместителя глав.врача по мед. обслуживанию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/>
                <w:szCs w:val="28"/>
              </w:rPr>
              <w:t>тел.2-26-3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 понедельни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 14.00 д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ькова </w:t>
            </w:r>
          </w:p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Галина</w:t>
            </w:r>
          </w:p>
          <w:p>
            <w:pPr>
              <w:pStyle w:val="Normal"/>
              <w:ind w:firstLine="23"/>
              <w:jc w:val="left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. Собинк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ул. Димитрова,24 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SimSun;宋体"/>
                <w:szCs w:val="28"/>
              </w:rPr>
              <w:t>МБУ ДО ДДТ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б. № 1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л.2-25-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ервый понедельник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вартал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SimSun;宋体"/>
                <w:szCs w:val="28"/>
              </w:rPr>
              <w:t>с 15.00 д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eastAsia="SimSun;宋体"/>
                <w:szCs w:val="28"/>
              </w:rPr>
              <w:t xml:space="preserve">17.00 ч 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.Собинк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>ул. Димитрова,24 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SimSun;宋体"/>
                <w:szCs w:val="28"/>
              </w:rPr>
              <w:t>МБУ ДО  ДДТ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б. № 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тел.2-25-6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торая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ятниц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7.00 д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ind w:firstLine="23"/>
              <w:jc w:val="left"/>
              <w:rPr/>
            </w:pPr>
            <w:r>
              <w:rPr/>
              <w:t>Ольга</w:t>
            </w:r>
          </w:p>
          <w:p>
            <w:pPr>
              <w:pStyle w:val="Normal"/>
              <w:ind w:firstLine="23"/>
              <w:jc w:val="left"/>
              <w:rPr/>
            </w:pPr>
            <w:r>
              <w:rPr/>
              <w:t>Михайло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. Собинка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чий         проспект, д.8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фабрики      Фэшнстайл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№1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2-37-99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10-5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понедельник месяца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0.00 до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0 ч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rFonts w:eastAsia="SimSun;宋体"/>
                <w:szCs w:val="28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убрицкий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ергей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натол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Лакинск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Горького, д.20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Совет народных 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депутатов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аб.12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4-85-65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торник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5.00  д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.00 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Дмитриев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ей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ладимирович</w:t>
            </w:r>
          </w:p>
          <w:p>
            <w:pPr>
              <w:pStyle w:val="Normal"/>
              <w:ind w:firstLine="23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Лакинск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 Горького,д.20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овет народных депутатов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аб.12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89209490202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8.00 до 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.00 ч.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/>
            </w:pPr>
            <w:r>
              <w:rPr/>
              <w:t>Серов</w:t>
            </w:r>
          </w:p>
          <w:p>
            <w:pPr>
              <w:pStyle w:val="Normal"/>
              <w:ind w:firstLine="23"/>
              <w:jc w:val="left"/>
              <w:rPr/>
            </w:pPr>
            <w:r>
              <w:rPr/>
              <w:t>Сергей</w:t>
            </w:r>
          </w:p>
          <w:p>
            <w:pPr>
              <w:pStyle w:val="Normal"/>
              <w:ind w:firstLine="23"/>
              <w:jc w:val="left"/>
              <w:rPr/>
            </w:pPr>
            <w:r>
              <w:rPr/>
              <w:t>Владимир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 Лакинск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 Горького, д.20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овет народных депутатов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аб. 1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ел.89107797040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ят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еся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15.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до 17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  <w:r>
              <w:rPr>
                <w:rFonts w:eastAsia="SimSun;宋体"/>
                <w:szCs w:val="28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барихин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италий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ладимир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 Лакинск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 Горького, д.20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овет народных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депутатов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аб. 12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4-13-48,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доп. тел. 4-16-61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 понедельни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 14.00 д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0 ч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  <w:r>
              <w:rPr>
                <w:rFonts w:eastAsia="SimSun;宋体"/>
                <w:szCs w:val="28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ремен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авр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лег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Валерьевич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.Собин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Садовая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вет народных депутат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б. №1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л.2-22-19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тверта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0.00 д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альцев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ергей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натол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г. Лакинск </w:t>
            </w:r>
          </w:p>
          <w:p>
            <w:pPr>
              <w:pStyle w:val="Normal"/>
              <w:ind w:firstLine="7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 Мира, д.18</w:t>
            </w:r>
          </w:p>
          <w:p>
            <w:pPr>
              <w:pStyle w:val="Normal"/>
              <w:ind w:firstLine="7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ОО «Вымпел»</w:t>
            </w:r>
          </w:p>
          <w:p>
            <w:pPr>
              <w:pStyle w:val="Normal"/>
              <w:ind w:firstLine="7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аб. № 1</w:t>
            </w:r>
          </w:p>
          <w:p>
            <w:pPr>
              <w:pStyle w:val="Normal"/>
              <w:ind w:firstLine="7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 4-11-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ледний   четверг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 16.00 д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.00 ч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  <w:r>
              <w:rPr>
                <w:rFonts w:eastAsia="SimSun;宋体"/>
                <w:szCs w:val="28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ургалиев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Рустам 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инат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/>
                <w:szCs w:val="28"/>
              </w:rPr>
              <w:t>г</w:t>
            </w:r>
            <w:r>
              <w:rPr>
                <w:rFonts w:eastAsia="SimSun;宋体"/>
              </w:rPr>
              <w:t>.Лакинск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л.Горького,д.20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овет народных депутатов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аб.12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тел.4-85-65</w:t>
            </w:r>
          </w:p>
          <w:p>
            <w:pPr>
              <w:pStyle w:val="Normal"/>
              <w:ind w:firstLine="78"/>
              <w:jc w:val="left"/>
              <w:rPr/>
            </w:pPr>
            <w:r>
              <w:rPr/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недельник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15.00 до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7.00 ч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</w:t>
            </w:r>
            <w:r>
              <w:rPr>
                <w:rFonts w:eastAsia="SimSun;宋体"/>
                <w:szCs w:val="28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обр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вано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/>
            </w:pPr>
            <w:r>
              <w:rPr/>
              <w:t>п. Асерхово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 xml:space="preserve"> </w:t>
            </w:r>
            <w:r>
              <w:rPr/>
              <w:t>МО Асерховское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 xml:space="preserve">тел. 89040334283 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>с. Березники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>МО Березниковское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>тел.8904033428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в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вторни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8.00 д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9.00 ч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ерва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ал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 8.00 д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rFonts w:eastAsia="SimSun;宋体"/>
                <w:szCs w:val="28"/>
              </w:rPr>
              <w:t>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ндреева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Елена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икторо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О Копнинско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. Зареч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л. Парковая, д.1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дание МУП ЖКХ «ПКК Собинского района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л.</w:t>
            </w:r>
            <w:r>
              <w:rPr>
                <w:rFonts w:eastAsia="SimSun;宋体"/>
                <w:szCs w:val="28"/>
              </w:rPr>
              <w:t>89042573017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 согласованию по предварительной записи по телефону.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ервый понедельник месяца</w:t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 15.00 д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SimSun;宋体"/>
                <w:szCs w:val="28"/>
              </w:rPr>
              <w:t>16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Ярославцев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андр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алер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Ворш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О Воршинское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л.8904037136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вый 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торник  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яца</w:t>
            </w:r>
          </w:p>
          <w:p>
            <w:pPr>
              <w:pStyle w:val="Normal"/>
              <w:ind w:firstLine="78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с 14.00 до </w:t>
            </w:r>
          </w:p>
          <w:p>
            <w:pPr>
              <w:pStyle w:val="Normal"/>
              <w:ind w:firstLine="78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6.00 ч.</w:t>
            </w:r>
          </w:p>
          <w:p>
            <w:pPr>
              <w:pStyle w:val="Normal"/>
              <w:ind w:firstLine="7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rFonts w:eastAsia="SimSun;宋体"/>
                <w:szCs w:val="28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равченко Владимиров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икола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. Колокш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окшанская сельская библиотека-филиа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л. 3-52-3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. Бабаев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К «Бабаево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л.3-62-32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         четверг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артал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 13.00 д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.00 ч.</w:t>
            </w:r>
          </w:p>
          <w:p>
            <w:pPr>
              <w:pStyle w:val="Normal"/>
              <w:ind w:firstLine="78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по согласованию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рылов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Иван</w:t>
            </w:r>
          </w:p>
          <w:p>
            <w:pPr>
              <w:pStyle w:val="Normal"/>
              <w:ind w:firstLine="23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асил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СПК «Бабаево» 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ул. Молодежная, д.1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Кабинет председателя 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 5-51-73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SimSun;宋体"/>
                <w:szCs w:val="28"/>
              </w:rPr>
              <w:t>5-52-35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понедельник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 14.00 д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6.00 ч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  <w:r>
              <w:rPr>
                <w:rFonts w:eastAsia="SimSun;宋体"/>
                <w:szCs w:val="2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Климова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адежда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Юрьевн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. Толпухово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дминистрация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МО Толпуховское </w:t>
            </w:r>
          </w:p>
          <w:p>
            <w:pPr>
              <w:pStyle w:val="Normal"/>
              <w:ind w:firstLine="78"/>
              <w:jc w:val="center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л.89157523669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ы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недельник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 14.00 д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0 ч.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</w:t>
            </w:r>
            <w:r>
              <w:rPr>
                <w:rFonts w:eastAsia="SimSun;宋体"/>
                <w:szCs w:val="28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Князев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ладимир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натольеви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п. Ставрово,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ул. Жуковского, д.81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АТП «Князев В.А.»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тел. 84922-37-30-51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с. Рождествено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МО Рождественское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тел. 5-55-81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с. Черкутино</w:t>
            </w:r>
          </w:p>
          <w:p>
            <w:pPr>
              <w:pStyle w:val="Normal"/>
              <w:ind w:firstLine="78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 xml:space="preserve">МО Черкутинское 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  <w:t>тел. 5-58-46</w:t>
            </w:r>
          </w:p>
          <w:p>
            <w:pPr>
              <w:pStyle w:val="Normal"/>
              <w:ind w:firstLine="78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ждый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торник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яц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 11.00  до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.00 ч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 по согласованию)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 по согласованию)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3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Большухин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Юрий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Викторович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МО п. Ставрово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Актовый зал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тел. 5-28-7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Последняя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сред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сяц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с 16.00  д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7.00 ч.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4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Ионов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андр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андрович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Завод АТО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Актовый зал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тел.5-15-3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Первая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сяц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с 10.00  д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2.00 ч.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5</w:t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Гугин 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лександр</w:t>
            </w:r>
          </w:p>
          <w:p>
            <w:pPr>
              <w:pStyle w:val="Normal"/>
              <w:ind w:hanging="0"/>
              <w:jc w:val="left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онстантинович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МО п. Ставрово</w:t>
            </w:r>
          </w:p>
          <w:p>
            <w:pPr>
              <w:pStyle w:val="Normal"/>
              <w:snapToGrid w:val="false"/>
              <w:ind w:firstLine="78"/>
              <w:jc w:val="center"/>
              <w:rPr/>
            </w:pPr>
            <w:r>
              <w:rPr/>
              <w:t>тел.89157999252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Последняя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среда месяц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с 15.00 до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7.00 ч.  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28:00Z</dcterms:created>
  <dc:creator>Троицкий Дмитрий Павлович</dc:creator>
  <dc:description/>
  <cp:keywords/>
  <dc:language>en-US</dc:language>
  <cp:lastModifiedBy>Наталья Е. Попова</cp:lastModifiedBy>
  <cp:lastPrinted>2018-12-21T10:37:00Z</cp:lastPrinted>
  <dcterms:modified xsi:type="dcterms:W3CDTF">2018-12-21T07:37:00Z</dcterms:modified>
  <cp:revision>59</cp:revision>
  <dc:subject/>
  <dc:title> </dc:title>
</cp:coreProperties>
</file>