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18.12.2018</w:t>
      </w:r>
      <w:r>
        <w:rPr>
          <w:u w:val="none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u w:val="single"/>
        </w:rPr>
        <w:t xml:space="preserve">   № 09- п/с</w:t>
      </w:r>
    </w:p>
    <w:p>
      <w:pPr>
        <w:pStyle w:val="Normal"/>
        <w:ind w:left="0" w:right="0" w:hanging="0"/>
        <w:rPr>
          <w:u w:val="none"/>
        </w:rPr>
      </w:pPr>
      <w:r>
        <w:rPr>
          <w:u w:val="non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о внесению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</w:t>
            </w:r>
            <w:r>
              <w:rPr>
                <w:i/>
                <w:sz w:val="24"/>
                <w:lang w:eastAsia="ar-SA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right="0" w:firstLine="709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>
          <w:szCs w:val="28"/>
        </w:rPr>
        <w:t xml:space="preserve">внесению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и четырех месяцев со дня опубликования проект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Экспозиции проекта, указанного в пункте 1 настоящего постановления, провести в администрации Собинского района по адресу: г. Собинка, ул. Садовая, д. 4, 4 этаж и администрации МО Березниковское Собинского района </w:t>
      </w:r>
      <w:r>
        <w:rPr/>
        <w:t>по адресу: Собинский район, с.Березники, ул.Владимирская, д.1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Экспозиции открыть через три дня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Березников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оект, указанный в пункте 1 настоящего постановл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убличные слушания провести в муниципальном образовании Березник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00 часов 28 февраля 2019 года по адресу: д. Перебор, у д.1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30 часов 28 февраля 2019 года по адресу: д. Крутояк, у д.3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00 часов 28 февраля 2019 года по адресу: д. Спасское, у д. 1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30 часов 28 февраля 2019 года по адресу: д. Шепели, у д.13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00 часов 28 февраля 2019 года по адресу: д. Левино, у д.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30 часов 28 февраля 2019 года по адресу: д. Дуброво, у д.3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45 часов 28 февраля 2019 года по адресу: д. Угрюмиха, у д.8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3.30 часов 28 февраля 2019 года по адресу: д. Филино, у д.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в 14.15 часов 28 февраля 2019 года по адресу: с. Березники, ул. Владимирская, д.1А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00 часов 28 февраля 2019 года по адресу: д. Конново, у д.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30 часов 28 февраля 2019 года по адресу: д. Нерожино, у д.1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00 часов 28 февраля 2019 года по адресу: д. Дербыши, у д.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15 часов 28 февраля 2019 года по адресу: д. Голубино, у д.6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30 часов 28 февраля 2019 года по адресу: д. Пушнино, у д.7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45 часов 28 февраля 2019 года по адресу: д. Шувалиха, у д. 2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00 часов 01 марта 2019 года по адресу: д. Максимиха, у д. 2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30 часов 01 марта 2019 года по адресу: д. Косьмино, у д.3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00 часов 01 марта 2019 года по адресу: д. Турово, у д. 4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30 часов 01 марта 2019 года по адресу: д. Малые Острова, у д.18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00 часов 01 марта 2019 года по адресу: д. Большие Острова, у д. 28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3.30 часов 01 марта 2019 года по адресу: д. Анфимиха, у д. 7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4.00 часов 01 марта 2019 года по адресу: д. Коробово, у д. 8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4.30 часов 01 марта 2019 года по адресу: д. Головино, у д. 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00 часов 01 марта 2019 года по адресу: д. Жабино, у д. 1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30 часов 01 марта 2019 года по адресу: д. Малахово, у д. 1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00 часов 01 марта 2019 года по адресу д. Кузнецы, у д. 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- в 16.30 часов 01 марта 2019 года по адресу: сан. "Русский лес", около административного зд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hanging="0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hanging="0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i w:val="false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6:00Z</dcterms:created>
  <dc:creator>Троицкий Дмитрий Павлович</dc:creator>
  <dc:description/>
  <dc:language>en-US</dc:language>
  <cp:lastModifiedBy/>
  <cp:lastPrinted>2018-12-18T10:39:00Z</cp:lastPrinted>
  <dcterms:modified xsi:type="dcterms:W3CDTF">2018-12-18T11:42:18Z</dcterms:modified>
  <cp:revision>8</cp:revision>
  <dc:subject/>
  <dc:title> </dc:title>
</cp:coreProperties>
</file>