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18.12.2018</w:t>
      </w:r>
      <w:r>
        <w:rPr/>
        <w:tab/>
        <w:tab/>
        <w:tab/>
        <w:tab/>
        <w:tab/>
        <w:tab/>
        <w:tab/>
        <w:tab/>
        <w:t xml:space="preserve">                            </w:t>
      </w:r>
      <w:r>
        <w:rPr>
          <w:u w:val="single"/>
        </w:rPr>
        <w:t>№ 10 — п/с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о внесению изменений в Правила землепользования и застройки муниципального образования Куриловское сельское поселение Собинского района Владимирской области</w:t>
            </w:r>
            <w:r>
              <w:rPr>
                <w:i/>
                <w:sz w:val="24"/>
                <w:lang w:eastAsia="ar-SA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09"/>
        <w:rPr/>
      </w:pPr>
      <w:r>
        <w:rPr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/>
      </w:pPr>
      <w:r>
        <w:rPr>
          <w:szCs w:val="28"/>
          <w:lang w:eastAsia="ar-SA"/>
        </w:rPr>
        <w:t xml:space="preserve">Назначить проведение публичных слушаний по </w:t>
      </w:r>
      <w:r>
        <w:rPr>
          <w:szCs w:val="28"/>
        </w:rPr>
        <w:t>внесению изменений в Правила землепользования и застройки муниципального образования Куриловское сельское поселение Собинского района Владимирской област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right="0" w:firstLine="709"/>
        <w:rPr>
          <w:szCs w:val="28"/>
        </w:rPr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в течении четырех месяцев со дня опубликования проект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Экспозиции проекта, указанного в пункте 1 настоящего постановления, провести в администрации Собинского района по адресу: г.Собинка, ул. Садовая, д. 4, 4 этаж и </w:t>
      </w:r>
      <w:r>
        <w:rPr/>
        <w:t>администрации МО Куриловское Собинского района по адресу: Собинский район, д. Курилово, ул. Юбилейная, д.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Экспозиции открыть через три дня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Куриловское сельское поселени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ind w:left="0" w:right="0" w:firstLine="709"/>
        <w:rPr>
          <w:szCs w:val="28"/>
        </w:rPr>
      </w:pPr>
      <w:r>
        <w:rPr>
          <w:szCs w:val="28"/>
        </w:rPr>
        <w:t>Публичные слушания провести в муниципальном образовании Куриловское Собинского района: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- в 08.15 часов 04 марта 2019 года по адресу: д. Демидово, около д. 2 столовая "Рожков";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8.30 часов 04 марта 2019 года по адресу: д. Васильевка, ул.Механизаторов, 1а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9.00 часов 04 марта 2019 года по адресу: д. Федоровка, у д. 13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- в 09.30 часов 04 марта 2019 года по адресу: д. Уварово, у д. 28 </w:t>
        <w:tab/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00 часов 04 марта 2019 года по адресу: д. Сергеево, у д. 24</w:t>
        <w:tab/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30 часов 04 марта 2019 года по адресу: д. Рыбхоз Ворша, у д. 20 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1.00 часов 04 марта 2019 года по адресу: д. Кочурово, у д. 29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1.30 часов 04 марта 2019 года по адресу: д. Вишняково, у д. 3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3.30 часов 04 марта 2019 года по адресу: д. Короедово, у д. 9</w:t>
        <w:tab/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4.00 часов 04 марта 2019 года по адресу: д. Октябревка, у д. 51</w:t>
        <w:tab/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4.30 часов 04 марта 2019 года по адресу: д. Спирино, у д. 3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00 часов 04 марта 2019 года по адресу: д. Степаньково, у д. 27</w:t>
        <w:tab/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30 часов 04 марта 2019 года по адресу: д. Теплиново, у д. 14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00 часов 04 марта 2019 года по адресу: д. Ваганово, у д. 14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30 часов 04 марта 2019 года по адресу: д. Кучино, у д. 20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8.30 часов 05 марта 2019 года по адресу: д. Юрово, у д. 1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9.00 часов 05 марта 2019 года по адресу: д. Копытово, у д. 1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09.30 часов 05 марта 2019 года по адресу: д. Вежболово, у д. 25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00 часов 05 марта 2019 года по адресу: д. Карачарово, у д. 60</w:t>
        <w:tab/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0.30 часов 05 марта 2019 года по адресу: д. Бакино, у д. 1,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1.00 часов 05 марта 2019 года по адресу: д. Турино, у д. 14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- в 11.30 часов 05 марта 2019 года по адресу: д. Филино, </w:t>
        <w:tab/>
        <w:t>у д. 20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3.30 часов 05 марта 2019 года по адресу: д. Анциферово, у д. 12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4.00 часов 05 марта 2019 года по адресу: д. Глухово, помещение ДК ул.Новая, д. 7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- в 14.30 часов 05 марта 2019 года по адресу: д. Хреново, у д. 1; 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00 часов 05 марта 2019 года по адресу д. Морозово</w:t>
        <w:tab/>
        <w:t>, у д. 1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5.30 часов 05 марта 2019 года по адресу: д. Пестерюгино, у д. 6</w:t>
        <w:tab/>
        <w:t>;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- в 16.30 часов 05 марта 2019 года по адресу: д. Курилово, ул. Юбилейная, д.40, актовый зал в здании админис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решения вносятс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firstLine="709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firstLine="709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0" w:right="22" w:firstLine="709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В.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>
      <w:sz w:val="28"/>
    </w:rPr>
  </w:style>
  <w:style w:type="paragraph" w:styleId="Style21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2">
    <w:name w:val="Подпись документа"/>
    <w:basedOn w:val="Normal"/>
    <w:qFormat/>
    <w:pPr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8:00Z</dcterms:created>
  <dc:creator>Троицкий Дмитрий Павлович</dc:creator>
  <dc:description/>
  <dc:language>en-US</dc:language>
  <cp:lastModifiedBy/>
  <cp:lastPrinted>2018-12-18T10:39:00Z</cp:lastPrinted>
  <dcterms:modified xsi:type="dcterms:W3CDTF">2018-12-18T11:46:42Z</dcterms:modified>
  <cp:revision>7</cp:revision>
  <dc:subject/>
  <dc:title/>
</cp:coreProperties>
</file>