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18.12.2018</w:t>
      </w:r>
      <w:r>
        <w:rPr/>
        <w:tab/>
        <w:tab/>
        <w:tab/>
        <w:tab/>
        <w:tab/>
        <w:tab/>
        <w:tab/>
        <w:tab/>
        <w:t xml:space="preserve">                                </w:t>
      </w:r>
      <w:r>
        <w:rPr>
          <w:u w:val="single"/>
        </w:rPr>
        <w:t>№ 11- п/с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о внесению изменений в Правила землепользования и застройки муниципального образования Толпуховское сельское поселение Собинского района Владимирской области</w:t>
            </w:r>
            <w:r>
              <w:rPr>
                <w:i/>
                <w:sz w:val="24"/>
                <w:lang w:eastAsia="ar-SA"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09"/>
        <w:rPr/>
      </w:pPr>
      <w:r>
        <w:rPr>
          <w:szCs w:val="28"/>
        </w:rPr>
        <w:t xml:space="preserve">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</w:p>
    <w:p>
      <w:pPr>
        <w:pStyle w:val="Normal"/>
        <w:ind w:left="0" w:right="0" w:hanging="0"/>
        <w:rPr/>
      </w:pP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</w:t>
      </w:r>
      <w:r>
        <w:rPr>
          <w:szCs w:val="28"/>
        </w:rPr>
        <w:t>внесению изменений в Правила землепользования и застройки муниципального образования Толпуховское сельское поселение Собинского района Владимирской области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right="0" w:firstLine="709"/>
        <w:rPr>
          <w:szCs w:val="28"/>
        </w:rPr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в течение четырех месяцев со дня опубликования проект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Экспозиции проекта, указанного в пункте 1 настоящего постановления, провести в администрации Собинского района по адресу: г. Собинка, ул. Садовая, д. 4, 4 этаж и администрации МО Толпуховское Собинского района по адресу: </w:t>
      </w:r>
      <w:r>
        <w:rPr>
          <w:szCs w:val="28"/>
          <w:shd w:fill="FFFFFF" w:val="clear"/>
        </w:rPr>
        <w:t>Собинский район, д. Толпухово, ул. Молодежная, д. 15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Экспозиции открыть через три дня со дня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Толпуховское сельское поселени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оект, указанный в пункте 1 настоящего постановл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>
          <w:szCs w:val="28"/>
        </w:rPr>
      </w:pPr>
      <w:r>
        <w:rPr>
          <w:szCs w:val="28"/>
        </w:rPr>
        <w:t>Публичные слушания провести в муниципальном образовании Толпуховское Собинского района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8.30 часов 26 февраля 2019 года по адресу: д. Монаково, около д. 10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9.00 часов 26 февраля 2019 года по адресу: д. Ермонино, ул. Советская, на площадке у д. 10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9.15 часов 26 февраля 2019 года по адресу: д. Никулино, на площадке перед зданием мастерской д. 1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9.30 часов 26 февраля 2019 года по адресу: д. Богатищево, у д. 11 по ул. Набереж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0.00 часов 26 февраля 2019 года по адресу: д. Шелдяково, у д. 19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0.15 часов 26 февраля 2019 года по адресу: д. Добрынино, на площадке около магазина по ул. Сиреневая, д. 1Б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0.30 часов 26 февраля 2019 года по адресу: д. Жерехово, на площадке около магазина по ул. Гагарина, д. 14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1.00 часов 26 февраля 2019 года по адресу: с. Таратинка, у д. 14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1.30 часов 26 февраля 2019 года по адресу: д. Орехово, на площадке у д. 1 по ул. Музей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3.30 часов 26 февраля 2019 года по адресу: д. Толпухово, актовый зал Администрации МО Толпуховское, ул. Молодежная, д. 15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4.00 часов 25 октября 2018  года по адресу: д. Сулуково, у д. 23 по. ул. Централь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4.30 часов 26 февраля 2019 года по адресу: д. Ягодное, у д. 2 по ул. Лес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5.00 часов 26 февраля 2019 года по адресу: д. Высоково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5.15 часов 26 февраля 2019 года по адресу: д. Лучинское, на площадке у магазина по ул. Центральная, д. 21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5.30 часов 26 февраля 2019 года по адресу: д. Безводное, у д. 20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6.00 часов 26 февраля 2019 года по адресу: д. Рыжково, у д. 19 по ул. Централь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8.30 часов 27 февраля 2019 года по адресу: д. Азиково, у д. 3 по ул. Верхня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9.00 часов 27 февраля 2019 года по адресу: д. Чурилово, у д. 1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9.15 часов 27 февраля 2019 года по адресу: д. Крутой Овраг, у д. 4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09.30 часов 27 февраля 2019 года по адресу: с. Волосово, помещение библиотеки, ул. Мичуринская, д. 9а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0.00 часов 27 февраля 2019 года по адресу: д. Михлино, у д. 12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0.30 часов 27 февраля 2019 года по адресу: д. Коверлево, у д. 1 по ул. Лес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1.00 часов 27 февраля 2019 года по адресу: д. Даниловка, у д. 47 по ул. Зеле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1.15 часов 27 февраля 2019 года по адресу: д. Кишлеево, помещение библиотеки, ул. Строителей, д. 32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- в 11.45 часов 27 февраля 2019 года по адресу д. Подвязье, у д. 11 по ул. Заречная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 xml:space="preserve">- в 12.00 часов 27 февраля 2019 года по адресу: д. Бухолово, у д. 32 по ул. Центральна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 вносятся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firstLine="709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false"/>
        <w:autoSpaceDE w:val="false"/>
        <w:ind w:left="0" w:right="0" w:firstLine="709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>
      <w:sz w:val="28"/>
    </w:rPr>
  </w:style>
  <w:style w:type="paragraph" w:styleId="Style21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2">
    <w:name w:val="Подпись документа"/>
    <w:basedOn w:val="Normal"/>
    <w:qFormat/>
    <w:pPr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04:00Z</dcterms:created>
  <dc:creator>Троицкий Дмитрий Павлович</dc:creator>
  <dc:description/>
  <dc:language>en-US</dc:language>
  <cp:lastModifiedBy/>
  <cp:lastPrinted>2018-12-18T10:38:00Z</cp:lastPrinted>
  <dcterms:modified xsi:type="dcterms:W3CDTF">2018-12-18T11:49:39Z</dcterms:modified>
  <cp:revision>5</cp:revision>
  <dc:subject/>
  <dc:title/>
</cp:coreProperties>
</file>