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9.12.2018 № 108/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на 2019 год и на плановый период 2020 и 2021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имствования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обинского района н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>
          <w:trHeight w:val="3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имствования (привлечение/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  <w:tr>
        <w:trPr>
          <w:trHeight w:val="3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, полученные от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>
          <w:trHeight w:val="26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е кредиты, полученные от других бюджетов бюджетной системы Российской Федерации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имств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на 2020 и 2021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440"/>
      </w:tblGrid>
      <w:tr>
        <w:trPr>
          <w:trHeight w:val="39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57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имствования (привлечение/погаш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3,8</w:t>
            </w:r>
          </w:p>
        </w:tc>
      </w:tr>
      <w:tr>
        <w:trPr>
          <w:trHeight w:val="26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73,0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909,2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олученные от других бюджетов бюджетной системы Российской Федерации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363,8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9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36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33:00Z</dcterms:created>
  <dc:creator>Семенова Елена Владимировна</dc:creator>
  <dc:description>JU$t bEEn CAPuted!</dc:description>
  <cp:keywords/>
  <dc:language>en-US</dc:language>
  <cp:lastModifiedBy>Наталья Е. Попова</cp:lastModifiedBy>
  <cp:lastPrinted>2018-05-18T11:48:00Z</cp:lastPrinted>
  <dcterms:modified xsi:type="dcterms:W3CDTF">2018-12-20T11:28:00Z</dcterms:modified>
  <cp:revision>117</cp:revision>
  <dc:subject/>
  <dc:title>Приложение №19</dc:title>
</cp:coreProperties>
</file>