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 решению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12.2018  № 108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–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, администрирующих доходы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7"/>
        <w:gridCol w:w="5594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  доходов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рай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2:00Z</dcterms:created>
  <dc:creator>Anikina_E</dc:creator>
  <dc:description/>
  <cp:keywords/>
  <dc:language>en-US</dc:language>
  <cp:lastModifiedBy>Наталья Е. Попова</cp:lastModifiedBy>
  <cp:lastPrinted>2018-11-14T15:39:00Z</cp:lastPrinted>
  <dcterms:modified xsi:type="dcterms:W3CDTF">2018-12-20T11:30:00Z</dcterms:modified>
  <cp:revision>211</cp:revision>
  <dc:subject/>
  <dc:title>                                                                          Приложение  1</dc:title>
</cp:coreProperties>
</file>