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48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Приложение   2</w:t>
      </w:r>
    </w:p>
    <w:p>
      <w:pPr>
        <w:pStyle w:val="Normal"/>
        <w:tabs>
          <w:tab w:val="clear" w:pos="708"/>
          <w:tab w:val="left" w:pos="6660" w:leader="none"/>
        </w:tabs>
        <w:jc w:val="right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к решению Совета народных депутатов  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19.12.2018 № 108/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доходов районного бюджета</w:t>
      </w:r>
    </w:p>
    <w:tbl>
      <w:tblPr>
        <w:tblW w:w="9760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2977"/>
        <w:gridCol w:w="5594"/>
      </w:tblGrid>
      <w:tr>
        <w:trPr/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  <w:tc>
          <w:tcPr>
            <w:tcW w:w="5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лавного администратора доходов районного бюджета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Главного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-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тора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районн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</w:t>
            </w:r>
          </w:p>
        </w:tc>
        <w:tc>
          <w:tcPr>
            <w:tcW w:w="5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Собинского района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3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1 08 07150 01 0000 11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05 0000 13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1 13 02065 05 0000 13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1 16 23051 05 0000 14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05 0000 14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05 0000 14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1 16 90050 13 0000 14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301 05 0000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97 05 0000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9 05 0000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муниципальных районов на поддержку отрасли культуры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20 05 0000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содействию создания в субъектах Российской Федерации новых мест в общеобразовательных организациях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27 05 0000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67 05 0000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7112 05 0000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2 02 29999 05 7004 150 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муниципальных районов (Прочие субсидии бюджетам муниципальных районов на предоставление жилищных субсидий государственным гражданским служащим Владимирской области, работникам государственных учреждений, финансируемых из областного бюджета, муниципальным служащим и работникам учреждений бюджетной сферы, финансируемых из местных бюджетов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7008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(Прочие субсидии бюджетам муниципальных районов на софинансирование мероприятий по обеспечению территорий документацией для осуществления градостроительной деятельности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2 02 29999 05 7013 150 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муниципальных районов (Прочие субсидии бюджетам муниципальных районов на замену устаревших светильников на новые энергоэффективные, монтаж самонесущих изолированных проводов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2 02 29999 05 7015 150 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чие субсидии (Прочие субсидии бюджетам муниципальных районов на обеспечение равной доступности услуг общественного транспорта для отдельных категорий граждан в муниципальном сообщении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7023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муниципальных районов (Прочие субсидии бюджетам муниципальных районов на предоставление мер социальной поддержки по оплате за содержание и ремонт жилья, услуг теплоснабжения (отопления) и электроснабжения работникам культуры и педагогическим работникам образовательных учреждений дополнительного образования детей в сфере культуры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7039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субсидии бюджетам муниципальных районов (Прочие субсидии бюджетам муниципальных районов на повышение оплаты труда работников культуры и педагогических работников дополнительного образования детей сферы культуры в соответствии с указами Президента Российской Федерации от 7 мая 2012 года № 597, от 1 июня 2012 года № 761)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7053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субсидии бюджетам муниципальных районов (Прочие субсидии бюджетам муниципальных районов на софинансирование мероприятий по укреплению материально-технической базы муниципальных учреждений культуры)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8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7081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муниципальных районов (Прочие субсидии бюджетам муниципальных районов на обеспечение жильем многодетных семей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9999 05 7115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(Прочие субсидии бюджетам на проектирование, строительство, реконструкцию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, а также их капитальный ремонт и ремонт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7129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субсидии (Прочие субсидии бюджетам муниципальных районов на мероприятия по предупреждению терроризма и экстремизма в сферах молодежной политики, дополнительного образования, библиотечного обслуживания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7130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субсидии (Прочие субсидии бюджетам муниципальных районов на мероприятия по предупреждению терроризма и экстремизма в сфере спорта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7139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субсидии (Прочие субсидии бюджетам муниципальных районов на предоставление государственных и муниципальных услуг по принципу «одного окна»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7141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субсидии (Прочие субсидии бюджетам муниципальных районов на софинансирование строительства и реконструкции объектов спортивной направленности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7158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субсидии (Прочие субсидии бюджетам муниципальных районов по строительству, реконструкции и модернизации систем (объектов) теплоснабжения, водоснабжения, водоотведения и очистки сточных вод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7246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субсидии (Прочие субсидии бюджетам муниципальных районов на осуществление дорожной деятельности в отношении автомобильных дорог общего пользования местного значения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7247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субсидии (Прочие субсидии бюджетам муниципальных районов на приобретение музыкальных инструментов для детских школ искусств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6001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обеспечение деятельности комиссий по делам несовершеннолетних и защите их прав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5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703</w:t>
              <w:tab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6002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реализацию отдельных государственных полномочий по вопросам административного законодательства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6022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обеспечение охраны музейных фондов, находящихся в областной собственности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6092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осуществление отдельных государственных полномочий Владимирской области в сфере обращения с безнадзорными животными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6137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осуществление отдельных государственных полномочий по региональному государственному жилищному надзору и лицензионному контролю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20 05 0000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</w:t>
            </w:r>
            <w:r>
              <w:rPr>
                <w:color w:val="000000"/>
                <w:sz w:val="28"/>
                <w:szCs w:val="28"/>
              </w:rPr>
              <w:t xml:space="preserve">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34 05 0000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35 05 0000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и законами от 12 января 1995 года № 5-ФЗ «О ветеранах»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930 05 0000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венции бюджетам муниципальных районов на государственную регистрацию актов гражданского состояния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5 0000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49999 05 0000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5 8024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 (Прочие межбюджетные трансферты, передаваемые бюджетам муниципальных образований на исполнение мероприятий по формированию конкурентоспособного регионального туристского продукта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5 8063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 (Прочие межбюджетные трансферты, передаваемые бюджетам муниципальных образований на реализацию проектов-победителей конкурсов в сфере молодежной политики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5 8133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 (Прочие межбюджетные трансферты, передаваемые бюджетам муниципальных районов на выделение грантов на реализацию творческих проектов на селе в сфере культуры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5 8167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 (Прочие межбюджетные трансферты, передаваемые бюджетам муниципальных районов на проведение мероприятий по предотвращению распространения борщевика Сосновского на территории области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5 8248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 (Прочие межбюджетные трансферты, передаваемые бюджетам муниципальных районов на мероприятия по укреплению материально-технической базы муниципальных музеев области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4 05010 05 0000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едоставление негосударственными организациями грантов для получателей средств бюджетов муниципальных район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10 05 0000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30 05 0000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/>
            </w:pPr>
            <w:r>
              <w:rPr>
                <w:sz w:val="28"/>
                <w:szCs w:val="28"/>
              </w:rPr>
              <w:t>2 18 05010 05 0000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/>
            </w:pPr>
            <w:r>
              <w:rPr>
                <w:sz w:val="28"/>
                <w:szCs w:val="28"/>
              </w:rPr>
              <w:t>2 18 05020 05 0000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05 0000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5 0000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тет по управлению имуществом администрации Собинского района Владимирской области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1 11 05013 05 0000 12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05 0000 12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6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1 11 05035 05 0000 12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313 05 0000 12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325 05 0000 12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05 0000 12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05 0000 12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05 0000 13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05 0000 41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05 0000 41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05 0000 44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05 0000 41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05 0000 44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05 0000 43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6313 05 0000 430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 в результате распределения таких земельных участков и земель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05 0000 43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6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5 0000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5 0000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образования администрации Собинского района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05 0000 13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05 0000 13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05 000014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51 05 0000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на реализацию федеральных целевых программ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5 0000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сидии бюджетам на софинансирование капитальных вложений в объекты государственной (муниципальной) собственности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027 05 0000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муниципальных районов на мероприятия государственной программы Российской Федерации «Доступная среда» на 2011-2025 годы</w:t>
            </w:r>
          </w:p>
        </w:tc>
      </w:tr>
      <w:tr>
        <w:trPr>
          <w:trHeight w:val="349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097 05 0000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349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20 05 0000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на реализацию мероприятий по содействию создания в субъектах Российской Федерации новых мест в общеобразовательных организациях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7059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субсидии (Прочие субсидии бюджетам муниципальных районов на компенсацию расходов на оплату жилых помещений, отопления и освещения отдельным категориям граждан в сфере образования)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7085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(Прочие субсидии бюджетам муниципальных районов на софинансирование капитального ремонта объектов муниципальной собственности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ind w:right="-8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9999 05 7129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(Прочие субсидии бюджетам муниципальных районов на мероприятия по предупреждению терроризма и экстремизма в сферах молодежной политики, дополнительного образования, библиотечного обслуживания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ind w:right="-8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9999 05 7130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(Прочие субсидии бюджетам муниципальных районов на мероприятия по предупреждению терроризма и экстремизма в сфере спорта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ind w:right="-8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9999 05 7136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(Прочие субсидии бюджетам муниципальных районов на обеспечение профилактики детского дорожно-транспортного травматизма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7143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субсидии (Прочие субсидии бюджетам муниципальных районов на проведение мероприятий по созданию в дошкольных образовательных организациях условий для получения детьми-инвалидами качественного образования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7147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субсидии (Прочие субсидии бюджетам муниципальных районов на поддержку приоритетных направлений развития отрасли образования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ind w:right="-8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9999 05 7168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(Прочие субсидии бюджетам муниципальных районов на мероприятия по обеспечению антитеррористической защищенности учреждений образования и предупреждению правонарушений и антиобщественных действий несовершеннолетних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7169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субсидии (Прочие субсидии бюджетам муниципальных районов на мероприятия по созданию и оборудованию кабинетов наркопрофилактики в образовательных организациях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6007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обеспечение полномочий по организации и осуществлению деятельности по опеке и попечительству в отношении несовершеннолетних граждан) </w:t>
            </w:r>
          </w:p>
        </w:tc>
      </w:tr>
      <w:tr>
        <w:trPr>
          <w:trHeight w:val="349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6054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социальную поддержку детей-инвалидов дошкольного возраста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7 05 0000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9 05 0000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082 05 0000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05 6047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венции (Прочие 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05 6049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венции (Прочие 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5 0000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муниципальных районов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5 8063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 (Прочие межбюджетные трансферты, передаваемые бюджетам муниципальных образований на реализацию проектов-победителей конкурсов в сфере молодежной политики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5 8096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(Прочие межбюджетные трансферты, передаваемые бюджетам муниципальных районов на организацию видеонаблюдения в пунктах проведения экзаменов при проведении государственной итоговой аттестации по образовательным программам среднего общего образования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5 8117 150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(Прочие межбюджетные трансферты, передаваемые бюджетам муниципальных районов на приобретение транспортных средств для организации бесплатной перевозки обучающихся в муниципальных образовательных организациях, реализующих основные общеобразовательные программы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5 8148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(Прочие межбюджетные трансферты, передаваемые бюджетам муниципальных районов на грантовую поддержку организаций в сфере образования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2 18 05010 05 0000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5 0000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е управление администрации Собинского района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50 05 0000 12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2050 05 0000 14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5 0000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6086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осуществление полномочий органов государственной власти Владимирской области по расчету и предоставлению дотаций бюджетам городских, сельских поселений за счет средств областного бюджета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5 0000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5 8014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 (Прочие межбюджетные трансферты, передаваемые бюджетам муниципальных районов на выделение грантов по результатам деятельности органом местного самоуправления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5 8043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 (Прочие межбюджетные трансферты на сбалансированность бюджетам муниципальных районов, достигших наилучших результатов по качеству организации и осуществления бюджетного процесса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5 8044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 (Прочие межбюджетные трансферты, передаваемые бюджетам муниципальных районов на сбалансированность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5 8070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 (Прочие межбюджетные трансферты, передаваемые бюджетам муниципальных районов на сбалансированность бюджетам муниципальных образований, достигших наилучших результатов по увеличению налогового потенциала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/>
            </w:pPr>
            <w:r>
              <w:rPr>
                <w:sz w:val="28"/>
                <w:szCs w:val="28"/>
              </w:rPr>
              <w:t>2 08 05000 05 0000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5 0000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74" w:right="851" w:gutter="0" w:header="0" w:top="26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7:02:00Z</dcterms:created>
  <dc:creator>Anikina_E</dc:creator>
  <dc:description/>
  <cp:keywords/>
  <dc:language>en-US</dc:language>
  <cp:lastModifiedBy>Наталья Е. Попова</cp:lastModifiedBy>
  <cp:lastPrinted>2018-11-14T13:40:00Z</cp:lastPrinted>
  <dcterms:modified xsi:type="dcterms:W3CDTF">2018-12-20T11:34:00Z</dcterms:modified>
  <cp:revision>245</cp:revision>
  <dc:subject/>
  <dc:title>                                                                          Приложение  1</dc:title>
</cp:coreProperties>
</file>