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19.12.2018 №108/1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год и на плановый период 2020 и 2021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273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6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Наталья Е. Попова</cp:lastModifiedBy>
  <cp:lastPrinted>2018-03-30T13:18:00Z</cp:lastPrinted>
  <dcterms:modified xsi:type="dcterms:W3CDTF">2018-12-20T11:27:00Z</dcterms:modified>
  <cp:revision>38</cp:revision>
  <dc:subject/>
  <dc:title>Приложение №1</dc:title>
</cp:coreProperties>
</file>