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Со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т   30.01.2019  №  5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инимаемого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 в муниципальную собственность Со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9370</wp:posOffset>
                </wp:positionV>
                <wp:extent cx="7539990" cy="2520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2923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1860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лное 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л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чреждения/ получате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дрес места нахождения иму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Имущества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-во, шт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ервонач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ансовая/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статочн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ансова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тоимость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( руб.)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Государственно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автономное образовательное учреждение дополнительного профессион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Владимирской области «Владимирский институт развития образования имени Л.И.Новиковой»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БОУ  СОШ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орода  Лакинск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б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ладимирская обл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б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.Лакинск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Лермонтова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.4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ланшетный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ПК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Apple iPad (2018) Wi-Fi 32GB Space Grey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 шт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10597,50/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10597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98.45pt;mso-wrap-distance-left:9pt;mso-wrap-distance-right:9pt;mso-wrap-distance-top:0pt;mso-wrap-distance-bottom:0pt;margin-top:-3.1pt;mso-position-vertical-relative:text;margin-left:7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"/>
                        <w:gridCol w:w="2923"/>
                        <w:gridCol w:w="3118"/>
                        <w:gridCol w:w="2835"/>
                        <w:gridCol w:w="2552"/>
                      </w:tblGrid>
                      <w:tr>
                        <w:trPr>
                          <w:trHeight w:val="1860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лное наименование организаци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л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чреждения/ получате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дрес места нахождения имущества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Имущества,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л-во, шт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ервоначальная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ансовая/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статочная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ансова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тоимость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( руб.)                </w:t>
                            </w:r>
                          </w:p>
                        </w:tc>
                      </w:tr>
                      <w:tr>
                        <w:trPr>
                          <w:trHeight w:val="1033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Государственно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автономное образовательное учреждение дополнительно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Владимирской области «Владимирский институт развития образования имени Л.И.Новиковой»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БОУ  СОШ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Лакинск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бинского райо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ладимирская обл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бинский район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Лакинск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Лермонтова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.4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ланшетный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ПК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Apple iPad (2018) Wi-Fi 32GB Space Grey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 шт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10597,50/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10597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color w:val="auto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07:00Z</dcterms:created>
  <dc:creator>*</dc:creator>
  <dc:description/>
  <cp:keywords/>
  <dc:language>en-US</dc:language>
  <cp:lastModifiedBy>Наталья Е. Попова</cp:lastModifiedBy>
  <cp:lastPrinted>2019-01-21T15:35:00Z</cp:lastPrinted>
  <dcterms:modified xsi:type="dcterms:W3CDTF">2019-01-30T13:20:00Z</dcterms:modified>
  <cp:revision>12</cp:revision>
  <dc:subject/>
  <dc:title>                                                                                  Приложение  к</dc:title>
</cp:coreProperties>
</file>