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01.2019                                                                                                № 6/1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утверждении перечня  имущества, </w:t>
      </w:r>
    </w:p>
    <w:p>
      <w:pPr>
        <w:pStyle w:val="Normal"/>
        <w:jc w:val="both"/>
        <w:rPr/>
      </w:pPr>
      <w:r>
        <w:rPr>
          <w:i/>
        </w:rPr>
        <w:t xml:space="preserve">принимаемого  в муниципальную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обственность  Собинск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Рассмотрев представление главы администрации Собинского района, распоряжение департамента имущественных и земельных отношений администрации Владимирской области от 07.11.2018  № 1325 «Об утверждении передаточного акта передачи имущества  из государственной собственности Владимирской области в собственность муниципального образования Собинский район», в соответствии с Законом Владимирской области от 03.11.2005 №153-ОЗ «О порядке передачи в муниципальную собственность имущества, находящегося в государственной собственности Владимирской области», Положением о порядке  управления и распоряжения муниципальной собственностью Собинского района, утвержденным решением Совета народных депутатов Собинского района от 30.01.2014 №10/1, руководствуясь статьей 24  Устава Собинского района, Совет народных депутатов 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еречень имущества, принимаемого  безвозмездно  из государственной собственности Владимирской области в муниципальную собственность Собинского района,  согласно приложению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митету по управлению имуществом района направить утвержденный перечень имущества, принимаемого из государственной собственности Владимирской области в муниципальную собственность Собинского района, в Департамент имущественных и земельных отношений администрации Владимир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                                        Е.В. Андр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26:00Z</dcterms:created>
  <dc:creator>КУМИ</dc:creator>
  <dc:description/>
  <cp:keywords/>
  <dc:language>en-US</dc:language>
  <cp:lastModifiedBy>Наталья Е. Попова</cp:lastModifiedBy>
  <cp:lastPrinted>2019-01-31T11:07:00Z</cp:lastPrinted>
  <dcterms:modified xsi:type="dcterms:W3CDTF">2019-01-31T08:07:00Z</dcterms:modified>
  <cp:revision>8</cp:revision>
  <dc:subject/>
  <dc:title>РФ</dc:title>
</cp:coreProperties>
</file>