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Собинского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30.01.2019  № 6/1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ринимаемого безвозмездно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 в муниципальную собственность Собинского района</w:t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2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10"/>
        <w:gridCol w:w="2382"/>
        <w:gridCol w:w="2291"/>
        <w:gridCol w:w="2950"/>
      </w:tblGrid>
      <w:tr>
        <w:trPr>
          <w:trHeight w:val="640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ател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мплектов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изирующие характеристики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мущества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ная балансовая стоимость, руб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статочная балансовая стоимость, руб.</w:t>
            </w:r>
          </w:p>
        </w:tc>
      </w:tr>
      <w:tr>
        <w:trPr>
          <w:trHeight w:val="1322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ршинская СОШ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Этнокалендарь России, 2017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ладимирская область»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страничный буклет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</w:tr>
      <w:tr>
        <w:trPr>
          <w:trHeight w:val="1115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лакатный календарь (490 х 690 мм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 60 дат (30 листов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вусторонний на пружине</w:t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</w:tr>
      <w:tr>
        <w:trPr>
          <w:trHeight w:val="484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лакат (690 х 990 мм) с символикой Российской Федерации и Владимирской области</w:t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</w:tr>
      <w:tr>
        <w:trPr>
          <w:trHeight w:val="484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етодические рекомендации по работе с набором плакатов</w:t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</w:tr>
      <w:tr>
        <w:trPr>
          <w:trHeight w:val="484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</w:tr>
      <w:tr>
        <w:trPr>
          <w:trHeight w:val="484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color w:val="auto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1:00Z</dcterms:created>
  <dc:creator>*</dc:creator>
  <dc:description/>
  <cp:keywords/>
  <dc:language>en-US</dc:language>
  <cp:lastModifiedBy>Наталья Е. Попова</cp:lastModifiedBy>
  <cp:lastPrinted>2017-06-27T13:37:00Z</cp:lastPrinted>
  <dcterms:modified xsi:type="dcterms:W3CDTF">2019-01-30T13:23:00Z</dcterms:modified>
  <cp:revision>14</cp:revision>
  <dc:subject/>
  <dc:title>                                                                                  Приложение  к</dc:title>
</cp:coreProperties>
</file>