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01.2019                                                                                                  № 7/1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/>
      </w:pPr>
      <w:r>
        <w:rPr>
          <w:i/>
        </w:rPr>
        <w:t xml:space="preserve">принимаемого  безвозмездно из муниципальной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</w:rPr>
        <w:t xml:space="preserve">собственности МО Толпуховское Собинского район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 , письмо администрации МО Толпуховское Собинского района, в соответствии с Федеральным законом от 06.10.2003 №131-ФЗ «Об общих принципах организации местного самоуправления в Российской Федерации»,  Положением о порядке управления и распоряжения муниципальной собственностью Собинского района, утвержденным решением Совета народных депутатов от 30.01.2014 №10/1, руководствуясь статьей 24 Устава Собинского района,  Совет народных депутатов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еречень имущества, принимаемого безвозмездно из муниципальной собственности МО Толпуховское Собинского района Владимирской области в муниципальную собственность Собинского района Владимирской области, 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Е.В. Андре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56:00Z</dcterms:created>
  <dc:creator>КУМИ</dc:creator>
  <dc:description/>
  <cp:keywords/>
  <dc:language>en-US</dc:language>
  <cp:lastModifiedBy>Наталья Е. Попова</cp:lastModifiedBy>
  <cp:lastPrinted>2019-01-31T11:06:00Z</cp:lastPrinted>
  <dcterms:modified xsi:type="dcterms:W3CDTF">2019-01-31T08:06:00Z</dcterms:modified>
  <cp:revision>8</cp:revision>
  <dc:subject/>
  <dc:title>РФ</dc:title>
</cp:coreProperties>
</file>