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i/>
          <w:i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30.01.2019                                                                                                                        № 8/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внесении изменений в решение Совета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родных депутатов Собинского района</w:t>
      </w:r>
    </w:p>
    <w:p>
      <w:pPr>
        <w:pStyle w:val="Normal"/>
        <w:jc w:val="both"/>
        <w:rPr/>
      </w:pPr>
      <w:r>
        <w:rPr>
          <w:i/>
        </w:rPr>
        <w:t xml:space="preserve">от 19.12.2018  №113/12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« Об утверждении перечня  имущества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редаваемого безвозмездно в муниципальную </w:t>
      </w:r>
    </w:p>
    <w:p>
      <w:pPr>
        <w:pStyle w:val="Normal"/>
        <w:jc w:val="both"/>
        <w:rPr/>
      </w:pPr>
      <w:r>
        <w:rPr>
          <w:i/>
        </w:rPr>
        <w:t>собственность г.Лакинска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представление главы администрации Собинского района, письмо МКУ «Управление по обеспечению деятельности администрации Собинского района», в соответствии с Положением о порядке  управления и распоряжения муниципальной собственностью Собинского района, утвержденным решением Совета народных депутатов Собинского района от 30.01.2014 №10/1, руководствуясь статьей 24  Устава Собинского района, Совет народных депутатов 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изменение в решение Совета народных депутатов Собинского района от 19.12.2018  №113/12 «Об утверждении перечня  имущества, передаваемого безвозмездно в муниципальную собственность г.Лакинска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ложение к решению Совета народных депутатов от 19.12.2018 №113/12 «Перечень имущества, передаваемого  в муниципальную собственность г.Лакинска » изложить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ов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дакции, согласно приложению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Е.В. Анд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4:00Z</dcterms:created>
  <dc:creator>КУМИ</dc:creator>
  <dc:description/>
  <cp:keywords/>
  <dc:language>en-US</dc:language>
  <cp:lastModifiedBy>Наталья Е. Попова</cp:lastModifiedBy>
  <cp:lastPrinted>2019-01-31T11:05:00Z</cp:lastPrinted>
  <dcterms:modified xsi:type="dcterms:W3CDTF">2019-01-31T08:06:00Z</dcterms:modified>
  <cp:revision>6</cp:revision>
  <dc:subject/>
  <dc:title>РФ</dc:title>
</cp:coreProperties>
</file>