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районного бюджета за 2017 год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1.Основные показатели исполнения районного бюджет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ем районного Совета народных депутатов «О бюджете Собинского района на 2017 год и на плановый период 2018 и 2019 годов» утверждены годовые показатели районного бюджета.</w:t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исполнения районного бюджета з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7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273"/>
        <w:gridCol w:w="1327"/>
        <w:gridCol w:w="1240"/>
        <w:gridCol w:w="1294"/>
        <w:gridCol w:w="1348"/>
        <w:gridCol w:w="145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6№ 89/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7 № 2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7№ 17/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№ 31/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 № 48/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47</w:t>
            </w:r>
          </w:p>
          <w:p>
            <w:pPr>
              <w:pStyle w:val="Normal"/>
              <w:ind w:left="-46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/8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25,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88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67,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26,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8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14,16</w:t>
            </w:r>
          </w:p>
        </w:tc>
      </w:tr>
      <w:tr>
        <w:trPr>
          <w:trHeight w:val="34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25,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57,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36,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911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94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99,23</w:t>
            </w:r>
          </w:p>
        </w:tc>
      </w:tr>
      <w:tr>
        <w:trPr>
          <w:trHeight w:val="111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69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69,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84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885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885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76"/>
        <w:gridCol w:w="1276"/>
        <w:gridCol w:w="1275"/>
        <w:gridCol w:w="1276"/>
        <w:gridCol w:w="1418"/>
        <w:gridCol w:w="1417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7 № 80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7 № 90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7 № 113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7№ 129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 к уточненному плану</w:t>
            </w:r>
          </w:p>
        </w:tc>
      </w:tr>
      <w:tr>
        <w:trPr>
          <w:trHeight w:val="34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68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97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6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62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7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4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7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6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0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11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885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885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885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885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за 2017 год по доходам составило 1168277,46 тыс. рублей, или 139,7 % к первоначально утвержденному плану, 100,5 % - к уточненному плану в дека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ледует из представленных данных, отклонение по исполнению бюджета по доходам по первоначально утвержденным назначениям по сравнению с   уточненными данными в декабре 2017 года составило 39,2%. Этот показатель по сравнению с аналогичным показателем прошлого года вырос на 23,9 % Значительный рост доходов обусловлен выделением дополнительной финансовой помощи из областного бюджета в процессе исполнения бюджета 2017 года. Плановый объем финансовой помощи из областного бюджета возрос с 493243,2 тыс. руб. до 807148,5 тыс. руб. или в 1,6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роцессе исполнения бюджета в приоритетном порядке финансировались первоочередные расходы, введены ограничения на осуществление административных расходов, а также заявочный принцип финансирования главных распорядителей средств, заключающийся в предоставлении средств из районного бюджета исключительно при наличии документов, подтверждающих обоснованность и необходимость выплат из районного бюджета (акты выполненных работ, счета на оплату, догово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иление контроля за расходованием бюджетных средств позвол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формировать оборотную кассовую наличность на счете районного бюджета на 1 января 2018 года в объеме 1912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финансовыми ресурсами первоочередные расходы января 2018 г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исполнение районного бюджета без образования на 1 января 2018 года просроченной кредиторской задолженности по всем видам расходных обязательств Со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районного бюджета за 2017 год по расходам составило 1123010,40 тыс. рублей или 134,3 % к объему расходов, утвержденному решением Совета народных депутатов от 21.12.2016 № 89/14 и 93,0 % - к показателям уточненного плана, утвержденного решением СНД от 20.12.2017 № 129/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йонный бюджет за 2017 год исполнен с профицитом в сумме 45267,0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Исполнение основных показателей районного бюджета за 2016-2017 г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70"/>
        <w:gridCol w:w="1265"/>
        <w:gridCol w:w="1744"/>
        <w:gridCol w:w="1440"/>
      </w:tblGrid>
      <w:tr>
        <w:trPr>
          <w:trHeight w:val="1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НД от 20.12.2017 № 129/1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2017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плана за 2017 год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2016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отчета 2017 года к отчету 2016 года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ход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623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277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 доходы (без учета возврата остатков межбюджетных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218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озврат остатков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,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26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395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7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508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010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1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фицит (-),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885,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5267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99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яда мер по повышению доходной части бюджета позволили увеличить налоговые и неналоговые доходы бюджета в 2017 году по отношению к 2016 году на 6217,6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бюджета Собинского района в 2017 году по сравнению с 2016 годом по доходам увеличился на 27,8 %, по расходам на 26,3 %. Рост доходов объясняется ростом налоговых и неналоговых доходов на 1,8 % и безвозмездных поступлений на 44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алоговых и неналоговых доходов в районный бюджет в 2017 году составили 358218,1 тыс. рублей или 101,6% от плана. По сравнению с 2016 годом доходы увеличились на 6208,7 тыс. рублей или на 1,8% (таблица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налоговых и неналоговых доходов в районный бюдже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6 – 2017 годы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92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ро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нижения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18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4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2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труктуре налоговых и неналоговых доходов районного бюджета налоговые доходы составляют 90,0%, неналоговые – 10,0%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лавными администраторами доходов районного бюджета бюджетных назначений 2017 года приведено в таблице.</w:t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главными администраторами доходов районного бюджета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назначений 2017 года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620"/>
        <w:gridCol w:w="1487"/>
        <w:gridCol w:w="1840"/>
        <w:gridCol w:w="197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 2017 год,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7 год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 план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17 г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я в обще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е доход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7 год (%)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ФНС РФ по Владим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0206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0694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итет по управлению имуществом Со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829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863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региональное операционное управление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506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531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Росприроднадзора по Владим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3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3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ы районного бюджета, администрируемые другими орг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46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83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269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8218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налоговых и неналоговых доходов администрируется Управлением Федеральной налоговой службы Российской Федерации по Владимирской области (85,7%), которым обеспечено превышение исполнения прогнозных показателей 2017 года (101,6%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 план по мобилизации доходов Комитетом по управлению имуществом администрации района (101,2%), Межрегиональным операционным управлением федерального казначейства (101,6%), Управлением Росприроднадзора по Владимирской области (100,1%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 районного бюджета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районного бюджета за 2017 год составили 322345,5 тыс. рублей, что на 5134,5 тыс. рублей или на 1,6% выше запланированной суммы </w:t>
        <w:tab/>
        <w:t>Рост к уровню 2016 года составил 8857,4 тыс. рублей или 2,8% (таблица)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налоговых доходов районного бюдж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620"/>
        <w:gridCol w:w="138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 на 2017 год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за 2017 год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исполнения к уточненному план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роста (снижения) к 2016 год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7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3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86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31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50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5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3,7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поступлений районного бюджета в 2017 году обеспечена поступлениями налога на доходы физических лиц (78,5%) и единого налога на вмененный доход для отдельных видов деятельности (10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а на доходы физических лиц поступило в 2017 году в районный бюджет 253132,5 тыс. рублей, что на 4454,5 тыс. рублей или на 1,8% выше суммы, запланированной на год. По сравнению с 2016 годом доходы увеличились на 10750,5 тыс. рублей или на 4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го в связи с применением упрощенной системы налогообложения, поступило в 2017 году в районный бюджет 9156,8 тыс. рублей, при годовом плане 9000,0 тыс. рублей, процент исполнения составил 101,7%. По сравнению с прошлым годом поступления налога увеличились на 1706,4 тыс. рублей или 22,9%.  Причиной роста поступлений является увеличение количества налогоплательщиков (20) и объекта налогообложения налого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налога на вмененный доход для отдельных видов деятельности в районный бюджет составило 34566,6 тыс. рублей при годовом плане 34316,0 тыс. рублей. Перевыполнение плана по данному источнику доходов составило 250,6 тыс. рублей. По сравнению с 2016 годом поступления снизились на 7,5%, за счет закрытия видов деятельности 107 налогоплательщ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единому сельскохозяйственному налогу поступления за 2017 год составили 903,0 тыс. рублей, при плане 900,0 тыс. рублей или 100,2%. По сравнению с 2016 годом поступления увеличились на 584,7 тыс. рублей или в 2,8 раза, ПОВО «Владимирзернопродукт» 31.07.2017 года перечислен авансовый платеж в результате на 01.01.2018 года числится переплата в сумме 723,0 тыс. рублей, который будет зачислен в счет уплаты по расчету за год 31.03.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го в связи с применением патентной системы налогообложения, поступило в 2017 году в районный бюджет 1503,6 тыс. рублей, при годовом плане 1500,0 тыс. рублей, процент исполнения составил 100,2%. По сравнению с 2016 годом поступления увеличились на 521,4 тыс. рублей или на 53,1%, в связи с увеличением приобретенных патентов с 15 в 2016 году до 24 в 2017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акцизов на нефтепродукты в бюджет района поступило 15314,0 тыс. рублей при годовом плане 15066,0 тыс. рублей или 101,6%. По сравнению с 2016 годом доходы снизились на 3873,6 тыс. рублей или 20,2%, в связи со снижением норматива зачисления в бюджет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я государственной пошлины за 2017 год составили 7769,0 тыс. рублей или 100,2% годовых назначений. По сравнению с 2016 годом поступления увеличились на 1956,9 тыс. рублей или на 33,7%, за счет увеличения количества дел, рассматриваемых в судах общей юрисди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еналоговых доходов в районный бюджет за 2017 год составили 35881,5 тыс. рублей, что на 400,5 тыс. рублей или на 1,1% выше суммы, утвержденной на год.  По сравнению с 2016 годом поступления неналоговых доходов снизились на 263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еналоговых доходов районного бюджета за 2017 год представлены в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неналоговых доходов районного бюдж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620"/>
        <w:gridCol w:w="138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 на 2017 год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 за 2017 год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исполнения к уточненному план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роста (снижения) к 2016 год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4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8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9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8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доходы, получаемые в виде арендной платы з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доходы от перечисления части прибы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прочие поступления от использования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оказания платных услуг и компенсации затрат государ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2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2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4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доходы от продажи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9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лата за увеличение площад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9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9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6,1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оставе неналоговых доходов по итогам 2017 года занимают доходы от использования имущества, находящегося в муниципальной собственности (50,9%), доходы от продажи материальных и нематериальных активов (28,6%), плата за негативное воздействие на окружающую среду (6,2%), штрафы, санкции, возмещение ущерба (13,9%), доходы от оказания платных услуг и компенсации затрат государства (0,3%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использования имущества, находящегося в муниципальной собственности, в 2017 году составили 18255,5 тыс. рублей, что на 31,9 тыс. рублей или на 1,8% выше суммы, запланированной на год. По сравнению с 2016 годом поступления доходов от использования имущества, находящегося в муниципальной собственности увеличились на 6,1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доходов от продажи материальных и нематериальных активов за 201 год составило 10245,5 тыс. рублей или 100,1% уточненного годового плана. По сравнению с 2016 годом поступления доходов снизились на 26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за 2017 год составило 2239,7 тыс. рублей или 100,1% годового плана. По сравнению с 2016 годом поступления снизились на 1035,8 тыс. рублей или на 31,6%, в связи с закрытием свалки в Собинском районе, платежи за отходы производства и потребления в бюджет района не посту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доходов от оказания платных услуг и компенсации затрат государства за 2017 год составило 103,7 тыс. рублей, что на 3,7% больше плановой суммы. В 2017 году, по сравнению с прошлым годом поступления прочих доходов от оказания платных услуг и компенсации затрат государства снизились на 55,5% или 83,0 тыс. рублей.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штрафов, санкций и возмещений ущерба составили за 2017 год 4982,7 тыс. рублей</w:t>
        <w:tab/>
        <w:t xml:space="preserve"> или 101,1% годовых назначений. По сравнению с прошлым годом поступления увеличились на 1156,6 тыс. рублей или на 30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неналоговые доходы в 2017 году составили 54,3 тыс. рублей или 110,8% к плану н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по отчету за 2017 год составили 810395,8 тыс.рублей, что на 44,2 % или 248217,2 тыс. рублей выше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межбюджетные трансферты из областного бюджета занимают 99,6 %, межбюджетные трансферты от городских и сельских поселений 0,3 %, прочие безвозмездные поступления 0,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четном году из областного бюджета поступили дотация в объеме 77767,0 тыс. рублей, или 9,6 % от общей суммы финансовой помощи из областного бюджета, субсидии – 280212,3 тыс. рублей (34,7 % от общей суммы финансовой помощи из областного бюджета), субвенции – 400055,2 тыс. рублей (49,6 % от общей суммы финансовой помощи из областного бюджета), иные межбюджетные трансферты – 49233,4 тыс. рублей (6,1 % от общей суммы финансовой помощи из областного бюдже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тации к 2016 году уменьшился на 45013,0 тыс. рублей. Снижение произошло в связи отсутствием в 2017 году дотации на сбалансированность местных бюджетов (в 2016 году она составила 36372,0 тыс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объемов субсидии в 2017 году по сравнению с 2016 годом на 220048,4 тыс. рублей произошло в связи с участием Собинского района в строительстве социально-значимых объектов: строительство новой школы в г. Собинка (получена субсидия 161014,6 тыс. рублей), строительство социального жилья (получена субсидия 21763,1 тыс. рублей). Кроме того, в 2017 году получены субсидии на реконструкцию автомобильных дорог в объеме 15768,1 тыс. рублей, на осуществление дорожной деятельности – 11544,0 тыс. рублей, на укрепление материально-технической базы муниципальных домов культуры – 8014,9 тыс. рублей, обеспечение жильем многодетных семей – 3557,1 тыс. рублей, на предоставление государственных и муниципальных услуг по принципу «одного окна» - 2473,0 тыс. рублей. В 2016 году указанные субсидии отсутство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осли объемы субсидий на повышение заработной платы в соответствии с указами Президента РФ (по отрасли культуры с 5187,0 тыс. рублей в 2016 году до 9571,9 тыс. рублей в 2017 году), на организацию отдыха детей (с 2512,0 тыс. рублей в 2016 году до 4657,0 тыс. рублей в 2017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ов субвенции на 29452,4 тыс. рублей к предыдущему году произошло в основном за счет увеличения объемов субвенции на обеспечение государственных гарантий реализации получения общего и дошкольного образования на 12369,9 тыс. рублей и 9720,8 тыс. рублей соответственно, на реализацию полномочий органов государственной власти Владимирской области по расчету и предоставлению дотаций бюджетам поселений (+4710 тыс. рублей к 2016 го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иных межбюджетных трансфертов на 40638,6 тыс. рублей к 2016 году обусловлено предоставлением из областного в 2017 году иных межбюджетных трансфертов на сбалансированность в размере 47448,3 тыс. рублей, в 2016 году по данному виду межбюджетных трансфертов получено 60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ородских и сельских поселений поступили иные межбюджетные трансферты на выполнение переданных полномочий в соответствии с заключенными соглашениями, в сумме 2629,0 тыс. рублей, в том числе: от МО Черкутинское 2588,0 тыс. рублей на осуществление части полномочий по созданию условий для организации досуга и обеспечения жителей поселения услугами организации культуры, от п.Ставрово 20,0 тыс.рублей на осуществление части полномочий по решению вопросов местного значения  в сфере архитектуры, по 9 сельским поселениям 9,0 тыс.рублей на осуществление части полномочий по решению вопросов местного значения по владению, пользованию и распоряжению имуществом,  от 3 городских поселений района 12,0 тыс.рублей по решению вопросов местного значения  по земельному контро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ы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Совета народных депутатов «О бюджете Собинского района на 2017 год и на плановый период 2018 и 2019 годов» бюджетные ассигнования на 2017 год утверждены в сумме 836125,1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дная бюджетная роспись и лимиты бюджетных обязательств на 2017 год утверждены начальником финансового управления администрации района 30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е показателей сводной бюджетной росписи от 30.12.2016 года главным распорядителям средств районного бюджета доведены объемы бюджетных ассигнований и лимиты бюджетных обязательств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внесение изменений в сводную бюджетную роспись осуществлялось по основаниям, установленным статьями 217 и 232 Бюджетного кодекса Российской Федерации и пунктом  13 решения Совета народных депутатов «О  бюджете Собинского района на 2017 год и на плановый период 2018 и 2019 годов» в порядке, утвержденном приказом финансового управления администрации района от 28 декабря 2015 года № 43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сводную бюджетную роспись внесены изменения, увеличившие бюджетные ассигнования на сумму 371938, 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расходов произошло в соответствии со статьей 232 Бюджетного кодекса Российской Федерации в связи с фактическим получением средств из областного бюджета в размере, сверх утвержденном решением о бюджете, а также перевыполнением доходной части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сводная бюджетная роспись по состоянию на 1 января 2018 года составила 1208063,8 тыс. рублей. Расхождения с уточненным бюджетом составили 555,7 тыс. рублей. Причины расхождений: дополнительно выделена финансовая помощь из областного бюджета в виде дотации на сбалансированность 28.12.2017 в сумме 738,3 тыс. рублей (Уведомление департамента финансов, бюджетной и налоговой политики администрации Владимирской области №592094_14 от 28.12.2017, получена 28.12.2017, последнее уточнение бюджета 20.12.201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бюджетные назначения за счет субсидии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на сумму 182,6 тыс. рублей (Уведомление департамента строительства и архитектуры администрации Владимирской области № 311 от 22.12.2017 получено 11.01.2018, последнее уточнение бюджета 20.12.201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ссовое исполнение районного бюджета по расходам за 2017 год составило 1123010,4 тыс. рублей или 93,0 % к уточненной росписи, что на 26,3 % выше показателя 2016 года (объем кассовых расходов за 2016 год составил 889014,5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районного бюджета по разделам бюджетной классификации приведен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«О районном бюджете на 2017 год и на плановый период 2018 и 2019 годов» расходы районного бюджета на 2017 год по разделу 01 «Общегосударственные вопросы» утверждены в сумме 35813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исполнения районного бюджета внесены изменения, с учетом которых бюджетная роспись составила 58147,8 тыс. рублей или увеличилась на 22334,6 тыс. рублей. Основная причина увеличения расходов – перенос из раздела 04 МКУ «Управление по обеспечению деятельности администрации Собинского района», расходы на его содержание в 2017 году составили 18696,2 тыс. руб. (при формировании бюджета расходы заложены по подразделу 0408, при уточнении перенесены в подраздел 011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разделу 01 «Общегосударственные вопросы» составили 57043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направл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главы администрации – 1965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овета народных депутатов – 1404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аппарата администрации района – 14698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финансового управления – 4787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омитета по управлению имуществом администрации района 4530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части полномочий сельских поселений по управлению имуществом, городских поселений по земельному контролю и п. Ставрово в области архитектуры и градостроительства – 41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услуг по обнародованию правовых актов Собинского района – 1049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ередаче полномочий в области рекламы городским поселениям – 34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по муниципальной собственности – 1161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Информатизация муниципального образования Собинский район Владимирской области» - 1222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задолженности по исполнительным листам по решению суда – 60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ыполнение других обязательств органов местного самоуправления - 233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беспечение деятельности МКУ «Управление по обеспечению деятельности администрации Собинского района» - 18696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МФЦ – 4693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роизведенный за счет целевых средств из областного бюджета на осуществление переданных полномочий составил 4809,0 тыс. рублей или 8,4%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актов гражданского состояния – 3714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обеспечения деятельности комиссии по делам несовершеннолетних и защите их прав – 717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тдельных государственных полномочий в области административного законодательства – 376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(изменение и дополнение) списков кандидатов в присяжные заседатели федеральных судов общей юрисдикции в РФ – 0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03 «Национальная безопасность и правоохранительная деятельность» за 2017 год составили 6238,4 тыс. рублей, или 100% от уточненн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гражданская оборона» составили 5214,4 тыс. рублей или 100 % к уточненному план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ункционирование муниципального казенного учреждения «Управление гражданской обороны и защиты населения» с численностью 11 единиц направлено 4046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ведение мероприятий, направленных на развитие гражданской обороны и защиты населения от чрезвычайных ситуаций в рамках муниципальной программы «Развитие системы пожарной безопасности, гражданской обороны, безопасности на водных объектах, защиты населения от чрезвычайных ситуаций и снижение рисков их возникновения на территории Собинского района на 2014-2020 годы» 1167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по подразделу 0314</w:t>
      </w:r>
      <w:r>
        <w:rPr>
          <w:sz w:val="28"/>
          <w:szCs w:val="28"/>
        </w:rPr>
        <w:t xml:space="preserve"> «Другие вопросы в области национальной безопасности и правоохранительной деятельности» составили 1024,0 тыс. рублей, в том числе на проведение мероприятий антинаркотической пропаганды и воспитания в рамках муниципальной программы «Противодействие злоупотреблению наркотиками и их незаконному обороту на 2015-2020 годы» приобретение информационных листовок израсходовано 9,0 тыс. рублей, приобретение тестов на выявление наркотических веществ 48,4 тыс. рублей, на проведение мероприятий для совершенствования системы профилактики правонарушений на территории Собинского района в рамках муниципальной программы «Обеспечение общественного порядка и профилактика правонарушений на территории муниципального образования Собинский район на 2015-2020 годы» израсходовано 966,6 тыс. рублей на приобретение и установка видеокамер,  техническое обслуживание оборудования, входящего в сост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экономика» в 2017 году составили 63655 тыс. рублей, или 96,1 % к уточненному плану, что на 4,5 % выше уровня 2016 года, или на – 2967,8 тыс. рублей. Данные ассигнования включают в себя расходы по общеэкономическим вопросам на поддержку сельского хозяйства, дорожное хозяйство, транспорт и другие вопросы в области национальной экономики.</w:t>
      </w:r>
    </w:p>
    <w:p>
      <w:pPr>
        <w:pStyle w:val="Normal"/>
        <w:tabs>
          <w:tab w:val="clear" w:pos="708"/>
          <w:tab w:val="left" w:pos="12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 «Общеэкономически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Собинского района на содействие трудоустройству незанятых инвалидов (оснащения рабочего места сторожа в ДОУ №11 "Ласточка" г. Лакинск) в сумме 100 тыс. руб., в том числе: замена стеклопакета, оснащение дополнительными камерами видео наблюдения (3 камеры), установка входной двери на рабочем месте, перенос кнопки экстренного вызова, приобретение микроволновой печи, приобретения электрочайника, приобретение письменного стола с ящиками, приобретение дивана для отдыха.</w:t>
      </w:r>
    </w:p>
    <w:p>
      <w:pPr>
        <w:pStyle w:val="Normal"/>
        <w:tabs>
          <w:tab w:val="clear" w:pos="708"/>
          <w:tab w:val="left" w:pos="12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 «Сельское хозяйство и рыболов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ого обеспечения расходных обязательств по поддержке агропромышленного комплекса в 2017 году составил 3039,1 тыс. руб. или 100% к уточненному плану, в том числе на содержание МКУ «Управление сельского хозяйства и природопользования Собинского района» - 2073,4 тыс. рублей, на мероприятия по выкашиванию и химической обработке борщевика на территории СП Черкутинское и СП Рождественского (35,01 га.) 806,0 тыс. руб., на мероприятия в сфере обращения с безнадзорными животными, произведен отлов и перемещение в пункт временного содержания безнадзорных животных для последующей стерилизации (4 головы) – 5,5 тыс. рублей. Расходы в рамках муниципальной программы "Информатизация муниципального образования Собинский район Владимирской области" в том числе: приобретение компьютера, ноутбука и принтера для МКУ «Управление сельского хозяйства Собинского района» на сумму 154,2 тыс. рублей. Руководство управления отраслью осуществляло МКУ «Управление сельского хозяйства и природопользования Собинского района» штатная численность учреждения составляла 4,5 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сельхозпредприятиями Собинского района произведено 58,498 тысяч тонн молока, что на 1,6% меньше чем в прошлом году. Продуктивность дойного стада составила 7493 кг на 1 корову (по области – 7039) – это 100,9 % к уровню 2016 года. Доля производства молока сельхозпредприятиями района в общем объеме валового регионального производства – более 17 %. Почти 100% молока реализовано высшим сортом. В 2017 году по сравнению с прошлым годом производство мяса (в живом весе) увеличилось на 25 % и составило 5,306 тысяч тонн. Не снижаются и показатели по производству яйца. Поголовье коров в сельхозпредприятиях составило 7984 голов или уменьшено на 58 голов, продажа племенного молодняка составила 371 голов или уменьшено по сравнению с прошлым годом на 92 голо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 «Тран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расходы районного бюджета по подразделу «Транспорт» составили 2760,9 тыс. рублей, что ниже уровня прошлого года на 18417 тыс. руб. Снижение объемов расходов произошло в связи с тем, что учреждение МКУ «Управление по обеспечению деятельности администрации Собинского района» и численность 34 ед. перенесены в подраздел 01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ыполнение полномочий муниципального района по обслуживанию автомобильным транспортом населения района направлено 2760,9 тыс. рублей в рамках МП «Развитие агропромышленного комплекса Собинского района на 2014-2020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втомобильная маршрутная сеть внутри муниципального сообщения в 2016 году состояла из 18 маршрутов, в том числе 9 дотационных маршрутов, что составляет 50% всех маршр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9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состояние и уровень развития автодорог муниципального образования непосредственно влияют на основные экономические показатели, доходы бюджета, уровень занятости населения, одним из приоритетных направлений всех экономических реформ определено - развитие транспортных коммуникаций и в первую очередь автомобильных дорог. В целях выполнения поручений Президента РФ от 14 марта 2016 года, увеличен объем муниципального дорожного фонда в 2017 года. Уточненный план 2017 года составил 57784,1 тыс. рублей, кассовые расходы – 55356,3 тыс. рублей, что на 22789,7 тыс. руб. больше расходов 2016 года (расходы: 2016 года – 32566,6 тыс. руб., 2015 года – 16535,7 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Дорожное хозяйство Собинского района на 2014-2020 годы» израсходовано 55356,3 тыс. рублей, в том числе за счет средств областного бюджета 31728,6 тыс. рублей или 57,3%. Направлено на содержание дорог 4976,5 тыс. рублей, (в том числе: на зимнее содержание   4737,7 тыс.руб., на летнее содержание 238,8 тыс. руб.), на ремонт дорог – 25514,3 тыс. рублей, в том числе средства областного бюджета 9344 тыс. руб. В 2017 году завершена III очередь строительство автомобильной дороги по обеспечению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на территории МО Собинский район г. Собинка, улицы: Пригородная, Луначарского, Димитрова - 7823,8 тыс. руб., том числе средства областного бюджета 6616,6 тыс. руб. Завершено строительство объекта «Реконструкция автомобильной дороги Щелдяково-Добрынино Собинского района» на сумму 16981,3 тыс. руб., в том числе средства областного бюджета 15768,1 тыс. руб. Заключены договора на прохождение государственной экспертизы и достоверности проектной сметной документации на реконструкцию автомобильной дороги Жерехово-Добрынино  в сумме 201,3 тыс. руб., оплачен аванс в размере 30% в сумме 60,4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2 «Другие вопросы в области национальной эконом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израсходовано 2398,7 тыс. рублей или 3,8 % в общих расходах по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униципальной программы «Управление муниципальным имуществом и земельными ресурсами (2014-2020 годы)» на проведение мероприятий по землеустройству и землепользованию израсходовано 456,5 тыс. рублей на выполнение кадастровых работ, на подготовку технической документации и межевание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программы развития транспортной инфраструктуры израсходовано 99 тыс. рублей.</w:t>
      </w:r>
    </w:p>
    <w:p>
      <w:pPr>
        <w:pStyle w:val="TextBody"/>
        <w:snapToGrid w:val="false"/>
        <w:ind w:firstLine="851"/>
        <w:jc w:val="both"/>
        <w:rPr/>
      </w:pPr>
      <w:r>
        <w:rPr>
          <w:sz w:val="28"/>
          <w:szCs w:val="28"/>
        </w:rPr>
        <w:t xml:space="preserve">На мероприятие по обеспечению территорий документацией для осуществления градостроительной деятельности по МП «Обеспечение доступным и комфортным жильем населения Собинского района» израсходовано 1715 тыс. рублей, или 71,5% по подразделу, в том числе за счет субсидии из областного бюджета – 939,6 тыс. рублей. В рамках подпрограммы заключено шесть контрактов и три договора на выполнение работ по внесению изменений в Генеральные планы Воршинское, Толпуховское, Копнинское сельских поселений, описанию границ населенных пунктов и описанию границ территориальных зон МО Копнинское и Колокшанское сельских поселений, внесение изменений в правила землепользования и застройки МО Куриловское сельское по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 текущий ремонт помещения, для создания филиала МФЦ в п. Ставрово на сумму 128,2 тыс. рублей по МП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Собинском районе на 2015-2020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муниципального района в области жилищно-коммунального хозяйства направлена на создание условий для предоставления населению района качественных и доступных коммунальных услуг организациями жилищно-коммунального хозяйства, обеспечение населений социальным жиль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в 2017 году по разделу 05 «Жилищно-коммунальное хозяйство» составили 51700,7 тыс. рублей, что на 25031,5 тыс. рублей выше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жилищно-коммунальное хозяйство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рублей</w:t>
      </w:r>
    </w:p>
    <w:tbl>
      <w:tblPr>
        <w:tblW w:w="103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260"/>
        <w:gridCol w:w="1260"/>
        <w:gridCol w:w="1260"/>
        <w:gridCol w:w="1209"/>
      </w:tblGrid>
      <w:tr>
        <w:trPr>
          <w:trHeight w:val="5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согласно решения СНД при утверждении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1 Жилищ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0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6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 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7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«Жилищное хозяйство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расходы районного бюджета по подразделу «Жилищное хозяйство» составили 25866,9 тыс. рублей или 50% в общих расходов по отрасли, что выше уровня прошлого года на 25678,6 тыс. руб., в том числе средства областного бюджета 21763,1 тыс. руб. Увеличение объемов расходов произошло в связи с обеспечением жителей Собинского района социальным жильем, по муниципальной программе «Обеспечение доступным и комфортным жильем населения Собинского района» приобретено 18 квартир. А также произвед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в сумме 262 тыс. рублей по уплате взносов на капитальный ремонт по муниципальной программе «Управление муниципальным имуществом и земельными ресурсами (2014-2018гг.)». Установлен индивидуальный прибор учета эл. энергии в муниципальной квартире на сумму 1,2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2 «Коммунальное хозяйст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оммунальное хозяйство» израсходовано 21454 тыс. рублей или 41,5% в общих расходов по отрасли, что ниже уровня 2016 года на 996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мунального хозяйства инвестиционного характера составляют 4114,0 тыс. рублей или 19,2 %, в том числе в рамках муниципальных программ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П «Развитие агропромышленного комплекса Собинского района на 2014-2020 годы» на комплексное обустройство населенных пунктов, расположенных в сельской местности, объектами инженерной инфраструктуры израсходовано 3710,6 тыс. рублей или 90,2 % от инвестиционных расходов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ельный газопровод низкого давления для газоснабжения жилых домов по ул. Садовая в с. Заречное 699,1 тыс. руб.: рассмотрение и согласование ПСД на соответствие выданным техническим условиям по газификации новых объектов, авторский надзор и строительный контроль, строительство газопров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ительный газопровод низкого давления для газификации жилых домов пос. Колокша 521,9 тыс. Руб.: корректировка ПСД и согласование, гос. экспертиза ПСД и проверка достоверности сметн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провод высокого давления Р≤1,2 МПа до ШРП, ШРП, распределительные газопроводы и газопроводы-вводы низкого давления для газоснабжения жилых домов в д.Кузнецово, д.Астафьево 1981 тыс. руб.: разработка и согласование ПСД, авторский надзор и строительный контроль, строительство Г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провод низкого давления для газификации жилых домов д.Кузьмино, д.Елховица 499,6 тыс. руб.: строительство газопровод, врезка, пуско-наладоч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провод высокого давления, ГРПШ, газопроводы низкого давления для газификации жилых домов с.Алепино 9 тыс. руб.: расчет планирования максимальной части расходования газ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П "Энергосбережение и повышение энергетической эффективности в муниципальном образовании Собинский район на период до 2020 года" израсходовано 405,8 тыс. руб. или 9,9 % от инвестиционных расходов на разработку и проверку достоверности определения сметной стоимости объекта, проведение гос. экспертизы для строительства блочно-модульная котельной на участке детского сада №6 "Радуга" по ул. Парковой в г. Собинки"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П «Обеспечение доступным и комфортным жильем населения Собинского района» израсходовано 52,2 тыс. рублей или 1,2%, инвестиционных расходов на врезку в существующий газопровод 1 участка по «Инженерной и транспортной инфраструктуры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на территории МО Собинский район» г. Собинка, улицы: Пригородная, Луначарского, Димитро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лексное обустройство населенных пунктов, расположенных в сельской местности, объектами инженерной инфраструктуры на расходы, не связанные с инвестициями израсходовано 9339,9 тыс. рублей или 43,5 % на: страхование гражданской ответственности опасных производственных объектов 23,1 тыс. руб., техническое обслуживание и ремонт газового оборудования, газопроводов и сооружений на них 27,3 тыс. руб., инженерно-геологические и геодезические изыскания для газоснабжения жилых домов  в с. Алепино" 98 тыс. руб. и для "Блочно-модульная котельная на участке д/сада №6 "Радуга" по ул. Парковой в г. Собинки" 54,5 тыс. руб., проект планировки и проект межевания территории под строительство газопровода низкого давления  с. Алепино и газопровода низкого давления  д. Кузнецово, д. Астафьево 197,2 тыс. руб., ремонт и содержание станции очистки воды в п. Колокша 4,7 тыс. руб., текущий ремонт ВЛИ 0,4 кв. в п. Колокша ул. Советская 29,3 тыс. руб., приобретение Эксковатора-погрузчика ТEREX TLB-825-RM с телескопической ручкой 3887 тыс. руб., и коммунальной спец. техники самосвал КАМАЗ6520 4111,86 тыс. руб. для МУП ЖКК "ПКК" Собинского района, на мероприятия по ремонту и содержанию нецентрализованных источников водоснабжения – 906,9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муниципальная гарантия без права регрессного требования для МУП ЖКК "ПКК" Собинского района в сумме 8000 тыс. рублей в рамках муниципальной программы «Управление муниципальными финансами и муниципальным долгом Собинского района» в целях погашении задолженности за газ ООО "Газпром межрегион газ Владимир"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у 05 «Другие вопросы в области жилищно-коммунального хозяйства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«Другие вопросы в области жилищно-коммунальн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о на содержание МКУ "Управление ЖКК и строительства Собинского района" с численностью 10 единиц – 4379,8 тыс. рублей, том числе в рамках МП «Развитие агропромышленного комплекса Собинского района на 2014-2020 годы» - 4059,1 тыс. рублей, в рамках МП «Информатизация МО Собинский район Владимирской области» - 25,6 тыс. рублей на информационно-консультационные услуги по программе «БАРС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жилищного инспектора в сумме 295 тыс. руб., в том числе на оплату труда с начислениями – 295 тыс. руб. численность составила 1 ед. Должность консультанта, жилищного инспектора введена с 06.02.2017 (постановление администрации от 06.02.2017 № 64), в связи с наделением ОМСУ с 01.01.2017 года отдельными госполномочиями по осуществлению регионального государственного жилищного надзора и лицензионного контроля по Закону Владимирской области №107-ОЗ от 29.08.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6 «Охрана окружающей среды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 «Другие вопросы в области охраны окружающе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Другие вопросы в области охраны окружающей среды» в 2017 году составили 249,9 тыс. рублей по обеспечение населения экологической информацией и экологическое образование в рамках муниципальной программы "Охрана окружающей среды и рациональное природопользование на территории Собинского района на 2014-2020 годы": аренда выставочной площади на межрегиональной выставке "Зеленая идея" в г. Владимир 14,4 тыс. руб.; регистрационный сбор 0,5 тыс. руб. изготовление и монтаж баннеров "Памятники природы, особо охраняемые природные территории", "Чистота района - дело каждого", "Зеленая Россия" 24,14 тыс. руб., приобретение ранцево-полевой лаборатории исследования водоемов 196,4 тыс. руб., изготовление выставочного стенда для проведения презентации Владимирской области в рамках Всероссийского Экологического форума 14,5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фере образования расходы районного бюджета в 2017 году составили 724887,6 тыс. рублей, или 64,5 % общих расходов, что выше уровня 2016 года на 154602,3 тыс. рублей. По сравнению с первоначально утвержденным бюджетом в отрасль дополнительно направлено 205509,0 тыс. рублей, в том числе за счет федерального и областного бюджетов 162928,5 тыс. рублей или 7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своены на 90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ных ассигнований по разделу «Образование» в разрезе подразделов в 2016-2017г. приведено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 бюджету первонач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гр.4 –гр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(гр.5: гр.4 х 10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0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8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34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4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«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2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0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8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е ассигнований на реализацию полномочий в отрасли образования позвол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получение основного общего образования 5731 учащимся в 18 дневных школах (на 2,6 % увеличилось среднегодовое число учащихся по сравнению с 2016 годом), в том числе в 8 неполных средних, в 10 средних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хватить внешкольной работой 2019 детей в 3 районных учреждениях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условия для обеспечения доступности дошкольного образования 3096 детям в 30 детских дошкольных образовательных учреждениях и 3 школах с группами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получение дополнительного образования 960 детям в 2 детских музыкальных школах, 1 школе искусств, 1 художественной школ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ерспективным направлением развития муниципальной системы образования является создание равных условий для получения качественного образования независимо от места жительства и состояния здоровья школьников с активным использованием в 2016-2017 учебном году дистанционных технологий, в том числе для детей с ограниченными возможностями здоровь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онец 2017 года в общеобразовательных организациях района обучалось 52 детей-инвалидов, из них 38 интегрированы в среду сверстников в обычные классы, 14 обучались индивидуально на дому, из них с использованием дистанционных технологий –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ибольший удельный вес в отрасли образования занимают расходы на обеспечение прав граждан на получение </w:t>
      </w:r>
      <w:r>
        <w:rPr>
          <w:b/>
          <w:sz w:val="28"/>
          <w:szCs w:val="28"/>
        </w:rPr>
        <w:t>общедоступного начального общего, основного общего, среднего (полного) общего образования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дополнительного образования</w:t>
      </w:r>
      <w:r>
        <w:rPr>
          <w:sz w:val="28"/>
          <w:szCs w:val="28"/>
        </w:rPr>
        <w:t xml:space="preserve"> в учреждениях по внешкольной работе с детьми на которые направлено в 2017 году 30516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заработную плату с начислениями направлено 197544,0 тыс. рублей или 64,7% по подразде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ведением заработной платы в 2017 году до средней заработной платы педагогических работников по общеобразовательным учреждениям средний размер заработной платы в месяц составил 14558 рублей на ставку и 21589 рублей на физическое лицо, в том числе педагогическим работникам на ставку 15487 рублей, на физическое лицо 247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1 января 2017 года в школах района работают 608 человек (с учетом внешних совместителей), из них 356 учителей. Соотношение фонда оплаты труда педагогических работников и фонда оплаты труда обеспечивающего персонала в районе составляет 64,7 и 35,3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одились выплаты по социальным льготам и гарантиям, определенным нормативными правовыми актами региона и района. За счет средств областного бюджета на предоставление мер социальной поддержки по оплате жилья и коммунальных услуг 171 педагогическим работникам, работающим в сельских образовательных учреждениях и 140 неработающим педагогам, было направлено 10270,0 тыс. рублей, т.е. в среднем за год, каждому носителю льгот было компенсировано 33022,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педагогическим работникам компенсировались расходы по проезду к месту работы и обратно, общая сумма расходов на эти цели составила 100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областной субвенции на учебные расходы направлено 14162,8 тыс. рублей, из которых израсходовано на приобретение учебников 465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стоимость содержания одного учащегося в школах района составила 55299 рублей, наименее затратная Собинская СОШ №1 (37202 рубля), наибольшие затраты составили по Кишлеевской школе (18472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решалась проблема организации качественного питания учащихся общеобразовательных организациях, на которое израсходовано за счет всех источников  24897 тыс. рублей, в том числе из областного бюджета направлено 6553,0 тыс. рублей на питание школьников 1-4 классов из расчета 17 рублей 44 копейки в день, за счет средств родителей 10849,0 тыс. рублей,  из районного бюджета на питание направлено 7495,0 тыс. рублей, среднегодовое число детей, обеспечиваемых питанием 5714 человека, из них число детей льготников 2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17 году в 3 учреждениях дополнительного образования в 180 кружках занимались 2019 детей, что составляет 35,2 % все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рганизацию и обеспечение дополнительного образования 960 учащихся в 2 детских музыкальных школах, школе искусств, детской художественной школе в 2017 году направлено 35826,1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чего достигнуты следующи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коло 5,0% учащихся выпускников продолжили обучение в средних и высших учебных заве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3 коллектива имеют звание «народ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бюджетные учреждения дополнительного образования ежегодно показывают свою высокую результативность труда: это удачные выступления на Международных, Всероссийских, областных конкурсах, высокая оценка при участии в ежегодном областном смотре профессиональ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ний размер родительской платы на 1 учащегося в месяц составил 403 рублей в меся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мер социальной поддержки в части оплаты жилищно-коммунальных услуг 2 специалистам направлено 89,0 тыс. рублей в среднем ежемесячно на 1 льготника было выделено 370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доступности </w:t>
      </w:r>
      <w:r>
        <w:rPr>
          <w:b/>
          <w:sz w:val="28"/>
          <w:szCs w:val="28"/>
        </w:rPr>
        <w:t>дошкольного образования</w:t>
      </w:r>
      <w:r>
        <w:rPr>
          <w:sz w:val="28"/>
          <w:szCs w:val="28"/>
        </w:rPr>
        <w:t xml:space="preserve"> направлено 227810,4 тыс. рублей, что выше уровня 2016 года на 12,2 %, в том числе на заработную плату с учетом единого социального налога – 152739,3 тыс. рублей или 67,0 % общих расходов, что выше уровня 2016 года на 4,1 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финансирования на 1-го ребёнка за счет средств субвенции из областного бюджета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составил 35120,0 руб. (в 2016 году -32245 рублей) в год, в том числе расходы на учебные цели 4437 руб. (в 2016 году - 1904 руб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ведением заработной платы в 2017 году до средней заработной платы педагогических работников по детским дошкольным учреждениям средний размер заработной платы в месяц составил 11860,0 рублей на ставку и 16153,0 рубля на физическое лицо, в том числе педагогическим работникам на ставку 16645,0 рублей, на физическое лицо 2331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етного периода количество детей в детских дошкольных учреждениях увеличилось на 3 человека, число детей ясельного возраста на 18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евыми направлениями развития дошкольного образования ост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100% охвата детей старшего дошкольного возраста разными формами предшко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хвата детей раннего возраста дошкольным образование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действующим областным законодательством, оказываются меры социальной поддержки специалистам сельских дошкольных учреждений по оплате жилищно-коммунальных услуг. Всего в 2017 году такую льготу получили 182 человека, из них 93 неработающий специалист, на общую сумму 5874 тыс. рублей. В среднем на 1 льготника в год из бюджета было выделено по 3227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содержания одного ребенка в год в среднем составила 92314 рублей. Самый затратный детский сад с. Волосово – 19253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затратные дошкольные учреждения это городские, где стоимость составила 87664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ая плата поступила в сумме 52949 тыс. рублей, средний размер родительской платы составил 114,41 рубля в день, что составляет 20,1 % от стоимости содержания ребенка в саду, задолженность родителей на 01.01.2018 года сложилась в сумме 816,9 тыс. рублей или уменьшилась по сравнению с прошлым годом на 0,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обеспечению доступности дошкольных образовательных услуг позволили достичь ряда позитивных изменений в решении данной социально значимой пробл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дети в возрасте от 3 до 7 лет обеспечены дошкольными образовательными услугами, а доля детей в возрасте от 3 до 7 лет, получающих дошкольную образовательную услугу и услугу по их содержанию в общей численности детей от 3 до 7 лет, состави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ровень удовлетворения потребности населения района в услугах дошкольного образования составил 96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детей в возрасте от 1 года до 7 лет, охваченных услугами дошкольного образования, достигла 79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ликвидирована очередность на получение мест в дошкольные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>молодежной политики</w:t>
      </w:r>
      <w:r>
        <w:rPr>
          <w:sz w:val="28"/>
          <w:szCs w:val="28"/>
        </w:rPr>
        <w:t xml:space="preserve"> направлено 473,1 тыс. рублей, в том числе по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гражданско-патриотического воспитания молодежи — 29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я досуговой деятельности, направленной на укрепление здоровья молодежи — 1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лата стипендий и премий за активное участие в военно-патриотическом движении — 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реализацию проектов — победителей конкурсов в сфере молодежной политики – 156,0 тыс.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здоровление детей</w:t>
      </w:r>
      <w:r>
        <w:rPr>
          <w:sz w:val="28"/>
          <w:szCs w:val="28"/>
        </w:rPr>
        <w:t xml:space="preserve"> за счет всех источников средств направлено 7179,0 тыс. рублей, в том числе: за счет средств областного бюджета 4657,0 тыс. рублей или 64,9%, районного бюджета 1865,0 тыс. рублей или 26,0 % и внебюджетных источников 657 тыс. рублей или 9,2 %. При этом на финансирование пришкольных лагерей направлено – 3052 тыс. рублей (на питание, организацию подготовки лагерей, хозяйственные расходы, приобретение посуды, игрушек, на питание льготников), отдохнуло 3078 ребенка, что составляет 53,7 % от контингента детей школьного возраста до 17 лет включительно (2016 год – 81%). На компенсацию стоимости путевок в загородные лагеря израсходовано 1982,0 тыс. рублей, отдохнуло 271 детей, компенсировалось родителям за счет областного бюджета 4600 рублей, районного бюджета 6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«Социальная программа МО Собинский район на 2014-2020 годы» израсходовано на трудоустройство 140 несовершеннолетних граждан 41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Другие вопросы в области образования» израсходовано 25237,3 тыс. рублей, увеличение к 2016 году составило 21,6 %, в том числе направлено: </w:t>
      </w:r>
    </w:p>
    <w:p>
      <w:pPr>
        <w:pStyle w:val="Normal"/>
        <w:jc w:val="both"/>
        <w:rPr/>
      </w:pPr>
      <w:r>
        <w:rPr>
          <w:sz w:val="28"/>
          <w:szCs w:val="28"/>
        </w:rPr>
        <w:t>- на руководство отраслью на содержание аппарата с численностью 7 единиц 4602,6 тыс. рублей или 19,8 %;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держание МКУ «Централизованной бухгалтерии управления образования администрации Собинского района» с численностью 31 единица 15469,9 тыс. рублей или 66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тодического кабинета и отдела по информационному обеспечению муниципального заказа с численностью 12 единиц 3158,9 тыс. рублей или 1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содержание отдела по опеке и попечительства с численностью 5 единиц 2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уплату штрафа за нарушение норм условий договоров о предоставлении субсидий бюджетам при не доведении средней заработной платы педагогических работников муниципальных образовательных организаций дополнительного образования детей до уровня, установленного Указом Президента РФ 5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должается работа по социально-экономической поддержке молодых специалистов. В 2017 году среднегодовое число молодых специалистов, получающих ежемесячное пособие в сумме 2500 рублей составило 12 человек (2 человека в дошкольных учреждениях, 10 человек в школах), 6 молодым специалистам выплачено единовременное поощрение в сумме 11500 рублей, 7 молодым специалистам городских школ и 2 дошкольный учреждений возмещаются расходы за найм жилья и оплату коммунальных расходов из расчета 3000 рублей в месяц. Расходы произведены в рамках подпрограммы «Социально-экономическая поддержка молодых специалистов муниципальных образовательных организаций», израсходовано 965,4 тыс. рублей, в том числе на единовременную выплату и на обеспечение ежемесячной выплаты молодым специалистам – 867,3 тыс. рублей, на компенсацию стоимости коммунальных услуг - 256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управлению образования в рамках программно-целевого метода расходования средств освоено 638522,6 тыс. рублей из 640180,7 тыс. рублей или 99,7 % об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безопасности обучающихся, воспитанников и работников образовательных учреждений во время их трудовой и учебной деятельности достигалось путем повышения безопасности жизнедеятельности: пожарной, электрической, антитеррористической, экологической и технической безопасности зданий, сооружений в образовательных учреждениях всех типов и в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образования на 2014-2020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еспечение безопасности образовательного учреждения израсходовано 22085,8 тыс. рублей, в том числе по детским дошкольным учреждениям 9049,9 тыс. рублей, а именно на ремонт зданий – 5000,4 тыс. рублей, на обеспечение пожарной безопасности 943,4 тыс. рублей, на антитеррористические мероприятия – 1090,6 тыс. рублей, обеспечение санитарно-эпидемиологического состояния – 674,7 тыс. рублей, на иные мероприятия 1340,8 тыс. рублей, по общеобразовательным учреждениям – 12852,3 тыс. рублей, а именно на ремонт зданий – 7127,9 тыс. рублей, на обеспечение пожарной безопасности 2157,9 тыс. рублей, на антитеррористические мероприятия – 1468,2 тыс. рублей, обеспечение санитарно-эпидемиологического состояния – 889,5 тыс. рублей, на иные мероприятия 1208,8 тыс. рублей; по учреждениям дополнительного образования детей – 183,6 тыс. рублей, а именно обеспечение пожарной безопасности 39,2 тыс. рублей, на антитеррористические мероприятия – 135,8 тыс. рублей, на иные мероприятия 8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материально-технической базы учреждений образования – 4930,7 тыс. рублей, в том числе на приобретение основных средств 4468,5 тыс. рублей, на приобретение материалов – 462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должена работа по созданию условий для занятий физкультурой и спортом в образовательных организациях, расположенных в сельской местности. В 2017 году отремонтирован спортзал в Асерховской СОШ на что за счет средств федерального, областного и районного бюджетов выделено 1634,0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а транспортная доступность школ. Для 290 школьников 8 школ района организован подвоз к месту обучения, который осуществляют </w:t>
        <w:br/>
        <w:t xml:space="preserve">10 автобусов образовате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Сохранение и развитие культуры Собинского района на 2014-2019 годы» израсход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зыкальных инструментов 771,7 тыс. рублей: в том числе Ставровская ДМШ 523,7 тыс. рублей, Лакинская ДШИ 24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и приобретение основных средств для Ставровская ДМШ 11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ездку в лагерь «Артек» Ставровской ДМШ – 42,6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Создание новых мест в общеобразовательных организациях Собинского района в соответствии с прогнозируемой потребностью и современными условиями обучения на 2016-2025 годы</w:t>
      </w:r>
      <w:r>
        <w:rPr>
          <w:spacing w:val="-1"/>
          <w:sz w:val="28"/>
          <w:szCs w:val="28"/>
        </w:rPr>
        <w:t>» израсходовано 102613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областного бюджета, передаваемые району, характеризуются следующими показателям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ежбюджетных трансфер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926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0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основных общеобразов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36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гарантий прав граждан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2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4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913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едоставление мер социальной поддержки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работникам образ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ботника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4,0</w:t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33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7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29,2</w:t>
            </w:r>
          </w:p>
          <w:p>
            <w:pPr>
              <w:pStyle w:val="Normal"/>
              <w:jc w:val="center"/>
              <w:rPr/>
            </w:pPr>
            <w:r>
              <w:rPr/>
              <w:t>+17,2</w:t>
            </w:r>
          </w:p>
        </w:tc>
      </w:tr>
      <w:tr>
        <w:trPr>
          <w:trHeight w:val="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софинансирование расходных обязательств по доведению средней заработной платы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едагогических работников, учреждений дополнительного образ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ботников музыкальных ш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ршенствование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етний отд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здание условий в общеобразовательных организациях, расположенных в сельской местности, для занятий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 для детских школ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в дошкольных образовательных организациях для получения детьми-инвалидами качествен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ремонтных работ музыкальных ш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школы на 1000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1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  <w:r>
              <w:rPr/>
              <w:t xml:space="preserve">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лучших уч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транспортных средств для подвоза обучающихся сельских ш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ащение пунктов при проведении государственной итоговой аттестации системами видеонаблю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осударственную поддержку общеобразовательных организаций Владимирской области, внедряющих инновационные образовате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областного бюджета составили </w:t>
      </w:r>
      <w:r>
        <w:rPr/>
        <w:t xml:space="preserve">448234,6 </w:t>
      </w:r>
      <w:r>
        <w:rPr>
          <w:sz w:val="28"/>
          <w:szCs w:val="28"/>
        </w:rPr>
        <w:t>тыс. рублей или 61,8 % расходов по отрасли, рост по сравнению с 2016 годом составил 11926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расходные обязательства по отрасли «Образование» исполнены без образования просроченной кредиторской задолженности, своевременно выплачивались заработная плата, отпускные и другие меры социальной поддержки учащимся и работникам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ные ассигнования в отрасль «Образование» позволили достичь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хватить 100 % учащихся района (от 6 до 17 лет) образовательными услугами (план-100 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81,1 % выпускников общеобразовательных учреждений, поступивших в ВУЗы по результатам ЕГЭ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2,9 % выпускников школ поступили в учреждения среднего профессионального образования, что выше уровня прошлого года на 2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80,0% учащихся воспользовались услугами учреждений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хватить 100 % детей дошкольным образованием от 1 года до 7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хват детей-инвалидов школьного возраста образовательными услугами в учреждениях, реализующих программы начального, основного, среднего полного общего образования составил 100 %, что соответствует плановым показателям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овано питание учащихся в 100% школ непосредственно в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ность учебниками составила 100%, в том числе библиотечными фондами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ость расходования средств подтверждается достигнутыми качественными показателям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расходы бюджета по отрасли «Культура, кинематография» исполнены в сумме 43245,6 тыс. рублей, или 3,9 % общих расходов бюджета.</w:t>
        <w:tab/>
        <w:t>Полномочия в сфере культуры обеспечивали 4 учреждения и 36 филиалов централизованной библиотечной системы со штатной численностью 79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 расходования средств районного и областного бюджетов по отрасли характеризуется следующими показателям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62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17 года к 2016 году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расширению доступа к культурному и историческому наследию, охрана, сохранение и пропаганда музейных фондов осуществляются путем содержания музея им. Н.Е.Жу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зей является центром патриотического воспитания молодежи, памятником культуры федерального значения на содержание которого израсходовано 293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охраны 8191 экспонатов музейного фонда из областного бюджета было выделено 397,0 тыс. рублей, количество экспонатов по сравнению с 2016 годом пополнилось на 270, в том числе предметами нумизматики, коллекцией марок, редкими книг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Monotype Corsiva"/>
          <w:sz w:val="28"/>
          <w:szCs w:val="28"/>
        </w:rPr>
        <w:t>В 2017 году музеем организовано 11 выставок, проведено 376 экскурсий и мероприятий для всех возрастны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ей посетило 1172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предпринимательской деятельности составили 738,0 тыс. рублей, по сравнению с 2016 годом уменьшились на 67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ава граждан в сфере информации и расширении информационного пространства на территории района обеспечивали межпоселенческая централизованная библиотечная система и 36 ее филиалов, на содержание которых израсходовано 20147,5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стали информационными центрами, предлагающими большой набор библиотечных услуг всем потребителям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ая работа ведется по внедрению электронного каталога. На 01.01.2018 года 18,0 % библиотечной литературы внесены в электронный кат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нигообеспеченность на 1 жителя составила 6,0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компьютеризированных библиотек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ое внимание уделялось проведению мероприятий по привлечению ч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чего количество читателей по отчету за 2017 год составило 22038 человек, или 40,3% населения охвачено библиотечным обслуживанием количество книговыдач составило 524,38 тыс. экземпляров, книжный фонд составил 324382 экземпляр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В 2017 году в Муниципальную программу «Сохранение и развитие культуры Собинского района на 2014-2020 годы» включено новое мероприятие - обеспечение деятельности культурно-досуговых учреждений, в связи с переходом МБУК «Черкутинский СДК» в администрацию Собинского района на содержание, </w:t>
      </w:r>
      <w:r>
        <w:rPr>
          <w:sz w:val="28"/>
          <w:szCs w:val="28"/>
        </w:rPr>
        <w:t>которого израсходовано 3391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МБУК «Черкутинский СДК» </w:t>
      </w:r>
      <w:r>
        <w:rPr>
          <w:sz w:val="28"/>
          <w:szCs w:val="28"/>
        </w:rPr>
        <w:t xml:space="preserve">– развивать и сохранять духовное наследие, участвовать в решениях социальных проблем, содействовать улучшению социального состояния общества путем представления гражданам качественных культурных услуг, формировать единое культурное пространство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о чём свидетельствуют следующие показатели 2017 года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- количество участников культурно-досуговых мероприятий в 2017 году - 15800 человек, в 2016 году – 14740 человек, это привело к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увеличению численности участников культурно-досуговых мероприятий (по сравнению с предыдущим годом): на 7,2 %;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- увеличение доли прироста числа участников культурно-массовых мероприятий (%, по отношению к предыдущему году) – 2,1 %;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- увеличение доли детей, привлекаемых к участию в творческих мероприятиях, в общем числе детей: 83,3%;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- повышение уровня удовлетворенности граждан Российской Федерации качеством предоставления государственных и муниципальных услуг в сфере культуры: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культуры, кинематографии израсходовано 2359,2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целях улучшения удовлетворения культурных запросов и духовных потребностей населения района на территории функционирует муниципальное казенное учреждение «Управление по культуре, физической культуре и спорту, туризму и молодежной политике» на содержание которого израсходовано 2036,8 тыс. рублей. В 2017 году им проведено 58 культурно-досуговых мероприятия, которые посетило 11 тыс. человек, проведено 3 районных семин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поставленных целей и задач достигалось путем реализации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П «Сохранение и развитие культуры Собинского района на 2014-2019 годы», в рамках которо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развитие материально-технической базы израсходовано 11491,2 тыс. рублей, в том числе за счет федерального бюджета 8014,9 тыс. рублей, областного бюджета 1658,0 тыс. рублей. по МБУК «Черкутинского СДК» произведен текущий ремонт з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творческих проектов-победителей областных грантов на селе в сфере культуры «Наследники традиции» израсходовано из областного бюджета 900,0 тыс. рублей, в том числе: по МБУК "Дом-музей усадьба Н.Е.Жуковского" приобретены музыкальное и музейное оборудование, книга о детских годах Н.Е.Жуковского «Друг мой Николенька», по МБУК «Черкутинского СДК» приобретен исторический костюм, доставка и монтаж витрины,</w:t>
      </w:r>
      <w:r>
        <w:rPr/>
        <w:t xml:space="preserve"> </w:t>
      </w:r>
      <w:r>
        <w:rPr>
          <w:sz w:val="28"/>
          <w:szCs w:val="28"/>
        </w:rPr>
        <w:t>издание книги «Свод законов», МКУК "Межпоселенческая централизованная библиотечная система" был произведен текущий ремонт з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оведение культурно-досуговых мероприятий израсходовано 543,7 тыс. рублей, в том числе на проведение дней- Победы, пахаря, сельского старосты, пожилого человека, матери, инвалида, сельскохозяйственного работника, поля, на приобретение подарков, сувенирной проду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П «Информатизация МО Собинский район Владимирской области» израсходовано 198,5 тыс. рублей, в том числе по централизованной библиотечной системе израсходовано 142,4 тыс. рублей на оплату услуг интернета и приобретение компьютерной техники, по МКУ "Управление культуры и социальной политики"   56,1 тыс. рублей на приобретение компьютерной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я мер социальной поддержки по оплате за содержание и ремонт жилья, услуг теплоснабжения (отопления) и электроснабжения (освещения) 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учреждений культуры с учетом иждивенцев израсходовано 479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сход на 1 получателя в год составил 10658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убсидии из областного бюджета на комплектование книжных фондов библиотек израсходовано 22,0 тыс. рублей на подписку на периодические журналы «Юность», «Наш современник», приобретение художественной литера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П «Социальная программа МО  Собинский район на 2014-2020 годы» израсходовано 215,3 тыс. рублей, в том числе: на повышение социальной защищенности отдельных категорий граждан на подарки, сувенирную продукцию для пожилых людей, в день памяти погибших в локальных войнах, для участников Великой Отечественной войны, новогодние подарки для детей инвалидов, подписку для слабовидящих, в связи с юбилейными датами, обеспечение участия в благотворительных акциях, приуроченных в Дню защиты детей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формирования системы поддержки и развития одаренных детей, обеспечения условий для их личностной, творческой, социальной самореализации, профессионального самоопределения утверждена и реализуется подпрограмма «Одаренные дети» в рамках МП «Развитие образования на 2014-2020 годы». Одной из задач подпрограммы является выявление и поддержка способных, одаренных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Одаренные дети» в 2017 году израсходовано 51,0 тыс.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ям, участвовавшим в конкурсе «Надежда Земли Владимирской» на выплату стипендий (10 человек по 350 рублей в месяц) израсходовано 31,5 тыс. рублей), на выплату премий (10 человек по 700 рублей) израсходовано 7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персональных разовых ежегодных премий им. В.А.Солоухина (2 человека по 1500 рублей, 2 человека по 1000 рублей, 2 человека по 500 рублей) израсходовано 6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зы для участников концертной программы «Доброта спасет мир», среди талантливых и одаренных детей с ограниченными возможностями (5 человека по 1300 рублей) израсходовано 6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, передаваемые району, характеризуются следующими показателями: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ab/>
        <w:tab/>
        <w:t xml:space="preserve">           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й объем межбюджетных трансфертов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79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– всего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овышение оплаты труда работников культуры в соответствии с Указами Президента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оставление мер социальной поддержки по оплате жилья и коммунальных услуг отдельным категориям граждан муниципальной системы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проведение ремонт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2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иобретение музыкальных инстр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всего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охраны музейных фондов, находящихся в област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,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мероприятий по подключению общедоступных библиотек РФ к сети интернет и развитие системы библиотеч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плектование книжных фондов библи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творческих проектов на с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Средства областного бюджета в общих расходах по отрасли составили 49,7 %, или по сравнению с 2016 годом увеличились на 14196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енные ассигнования в сфере культуры, кинематографии позволили повысить уровень удовлетворенности культурных потребностей населения района, о чем свидетельствуют следующие показатели з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) охват населения Собинского района услугами библиотек составил 40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книгообеспеченность на 1 жителя составила 6,0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) доля учетных единиц библиотечного фонда внесенных в электронный каталог составила 18,0%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)  число посещений музея Н.Е.Жуковского - 1172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) рост экспонатов в музее произошел на 270 экземпля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) МКУ «Управление культуры и социальной политики» количество проведенных мероприятий составило 5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доля компьютеризированных библиотек составил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Раздел 10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айонного бюджета по разделу «Социальная политика» в 2017 году составили 67457,9 тыс. рублей или увеличились по сравнению с 2016 на 8,4%. Рост объемов расходов связано с увеличением финансовой помощи из областного бюджета на 15852,8 тыс. рублей (по обеспечению жилыми помещениями детей-сирот и детей, оставшихся без попечения родителей, по обеспечению жильем молодых семей, работников бюджетной сферы, расходов на содержание ребенка в приемной семье и семье опеку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отрасли характеризуется следующими показателям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080"/>
        <w:gridCol w:w="1080"/>
        <w:gridCol w:w="180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 всего 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расходов в общей сумме расходов, 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2017 к 2016 году, 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, молодых специалистов и граждан на с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ищных субсидий муниципальным служащим и работникам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олодым семьям для приобретения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для обеспечения жильем многодет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 инвалидов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программа социальн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 законом от 12.01.1995 № 5-ФЗ "О ветеранах", в соответствии с Указом Президента РФ от 07.05.2008 № 714 "Об обеспечении жильем ветеранов Великой Отечественной войны 1941-1945 год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.01.1995 № 5-ФЗ "О ветеранах" и от 24.11.1995 № 181-ФЗ "О социальной защите инвалидов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детских дошко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лномочий по организации и осуществлению полномочий по опеке и попеч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а также детей, находящихся под опе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92 % расходов по отрасли произведены за счет субсидий и субвенций из областного бюджета – 6221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пенсионное обеспечение 56 бывших муниципальных служащих составили 2884 тыс. рублей или в среднем на одного человека в месяц 4291,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циальное обеспечение населения направлено 12704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беспечение жильем отдельных категорий населения 18869,3 тыс. рублей. Получили жилье 19 семей, а именно 4 семьи молодых специалистов и граждан, проживающих на селе, 7 молодых семей, 8 опекаемых детей. Обеспечена реконструкция 5 индивидуальных жилых домов для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беспечение равной доступности услуг общественного транспорта граждан в 2017 году израсходовано 634,0 тыс. рублей, в том числе за счет областного бюджета 236,7 тыс. рублей или 37,3%. Месячными социальными проездными билетами, предоставляющими право на проезд с ограниченным количеством поездок в месяц по пригородным маршрутам, воспользовался 1155 льготник по отдельным категориям граждан, установленным региональным законодательство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сохранены меры социальной поддержки на маршруте Собинка-Лакинск для пенсионеров, которыми воспользовались 198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йонная программа социальной поддержки населения района исполнена в размере 152,9 тыс. рублей, в том числе на социальную поддержку 2 военнослужащих, получивших ранения в локальных войнах, на ежемесячную денежную выплату лицам, имеющим звание «Почетный гражданин Собинского района», на оказание материальной помощи жителям района, попавшим в трудную жизненную ситу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«Охрана семьи и детства» израсходовано 51869,2 тыс. рублей. Создание условий для улучшения адаптации детей-сирот, детей, оставшихся без попечения родителей, лиц из их числа в обществе и на рынке труда, для обеспечения их социальной мобильности осуществляется, за счет средств областного бюджета, выделяемых на государственное обеспечение.</w:t>
        <w:tab/>
        <w:t xml:space="preserve">Расходы на эти цели составили 25789,2 тыс. рублей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«Охрана семьи и детства» израсходовано 53869,2 тыс. рублей. Создание условий для улучшения адаптации детей-сирот, детей, оставшихся без попечения родителей, лиц из их числа в обществе и на рынке труда, для обеспечения их социальной мобильности осуществляется, за счет средств областного бюджета, выделяемых на государственное обеспечение.</w:t>
        <w:tab/>
        <w:t>Расходы на эти цели составили 25789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указанных средств обеспечено содержание 92 ребенка в семьях опекунов и 67 детей в приемных семь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40 приемных семьях вознаграждение, причитающееся приемному родителю без начислений, составило 15520 рублей в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ребенка в семье опекуна и приемной семье обошлось государству в среднем 8447 рублей в месяц, из них расходы на питание, приобретение мягкого инвентаря, одежды, обуви, оплату культурно-массовых мероприятий, личных нужд, медикаментов, игр, игрушек, оплату проезда к месту учебы и обратно, расходы на оформление документов составили 7322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оциальную поддержку 48 детей-инвалидов дошкольного возраста в рамках подпрограммы «Развитие дошкольного, общего и дополнительного образования детей» муниципальной программы «Развитие образования» на 2014-2020 годы направлено 578,6 тыс. рублей, исходя из размера выплаты 961 рублей в месяц одному получате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здоровительные мероприятия детей-сирот направлено 1291,0 тыс. рублей, отдохнули 147 дет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 родителей на получение льготы по оплате родительской платы за содержание ребенка в дошкольном учреждении обеспечивалось путем выплаты денежной компенсации в размере от 20 до 70 процентов суммы внесенной родителями родительск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ий размер компенсации части родительской платы составил: на первого ребенка в месяц 264 руб.; на второго - 660 руб.; на третьего и последующих детей - 925 руб. Льготу получили 2816 родителей на 3085 детей на сумму 185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1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7 году по отрасли «Физическая культура и спорт» расходы составили 33868,9 тыс. рублей, или на 7766,7 тыс. рублей больше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обеспечили содержание МБУ «ФОК», МАУ Собинского района СОЦ «Тонус», МБОУ ДО ДЮСШ г.Собинки и проведение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целей и задач осуществлялась штатом численностью 97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бюджетные ассигнования в сумме 5724,3 тыс. рублей позволили обеспечить контингент занимающихся в МБУ ФОК п. Ставрово в количестве 990 человек услугами спортивного учреждения. Получен доход в сумме 73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еление бюджетных ассигнований на содержание МАУ СОЦ «Тонус» в сумме 4620,5 тыс. рублей позволили оздоровить 246 человек. Платные услуги получены в сумме 766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МБОУ ДО ДЮСШ г.Собинка израсходовано 7664,6 тыс. рублей, к занятиям спортом привлечено 50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является создание условий для увеличения числа жителей района, систематически занимающихся физической культурой и спортом. Удельный вес такого населения возрос с 36,6% в 2016 году до 40,1%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и принятие участия в спортивных мероприятиях израсходовано 69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единому календарному плану проведено и приняли участие в 191 оздоровительных и спортивных мероприятиях, из них проведено районных турниров 100, приняли участие в 78 областных, 10 межрегиональных, 3 всероссийс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Информатизация МО Собинский район Владимирской области» израсходовано 14,4 тыс. рублей на оплату услуг сети Интернет для ФОК п.Ставр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материально-технической базы спортивных учреждений в рамках МП «Развитие физической культуры и спорта в Собинском районе на 2014-2020» направлено 9160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БОУ ДО ДЮСШ г.Собинка на капитальный ремонт здания – 4950,4 тыс. рублей, ремонт крыльца, фасада – 890,9 тыс. рублей, электромонтажные работы по установке водонагревателя – 13,7 тыс. рублей, замену светильников – 99,5 тыс. рублей, демонтаж балкона – 225,4 тыс. рублей, монтаж тренажеров – 36,9 тыс. рублей, приобретение бруса для ремонта полов - 576,2 тыс. рублей, приобретение основных средств - 2177,0 тыс. рублей, приобретение материальных ценностей - 49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БУ ФОК п.Ставрово приобретение спортивного инвентаря – 14,0 тыс. рублей, основных средств – 126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и реконструкцию объектов спортивной направленности в рамках муниципальной программы «Развитие физической культуры и спорта в Собинском районе на 2014-2020 годы» израсходовано 5505,8 тыс. рублей. Строительство универсальных спортивных площадок в г.Собинка и г.Лакинск – приобретено искусственное травяное покрытие, клей, шовная лента, песок и спортивное оборудование (тренаже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плоскостных спортивных сооружений в сельской местности в рамках муниципальной программы «Развития агропромышленного комплекса Собинского района на 2014-2020 годы» подпрограммы «Устойчивое развитие сельских территорий» израсходовано 204,5 тыс. рублей на строительство плоскостного спортивного сооружения в сельской местности д.Толпухово (экспертиза проектно-сметной документации,  проверка достоверности определения сметной стоимости, анализ на загрязнение почвы и замеры по радиационной обстановке земельного участ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ожение бюджетных средств в отрасль способствовало созданию условий для развития физической культуры, спорта, привлечению большего количества населения, особенно детей, подростков, молодежи к систематическим занятиям физической культурой и спортом, развитию детского и юношеского спорта, развитию материально-технической базы, о чем говорят показатели з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населения района, систематически занимающихся физической культурой и спортом с 36,6 % в 2016 году до 40,1 % в 2017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 принятие участия в 191 физкультурно-оздоровительных мероприятиях по различным видам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«Межбюджетные трансферты общего характера бюджетам субъектов Российской Федерации и муниципальных поселений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б исполнении районного бюджета за 2017 год по разделу 14 «Межбюджетные трансферты» характеризуют политику администрации района по обеспечению деятельности городских и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межбюджетных трансфертов сельским поселениям составил 64735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я на выравнивание уровня бюджетной обеспеченности 16816,0 тыс. рублей или 26,0 %, а именно Асерховское с/п – 1253,0 тыс. рублей, Копнинское с/п – 3014,0 тыс.рублей, Рождественское с/п – 1335,0 тыс. рублей, Толпуховское с/п – 3483,0 тыс.рублей, Черкутинское с/п – 1291,0 тыс. рублей, городское поселение г. Лакинск – 64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балансированность 47919,0 тыс. рублей или 74,0 %, в том числе Асерховское с/п - 2268,0 тыс. рублей, Березниковское с/п – 1703,0 тыс. рублей, Копнинское – 3494,0 тыс. рублей, Рождественское с/п – 2854,0 тыс. рублей, Толпуховское с/п – 1500,0 тыс. рублей, Черкутинское с/п – 4214,0 тыс. рублей, городское поселение г. Собинка – 1560,0 тыс. рублей, городское поселение г.Лакинск – 796,0 тыс. рублей, городское поселение п. Ставрово – 2953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межбюджетные трансферты администрация района стимулировала городские и сельские поселения к выполнению полномочий, определенных законом с учетом приоритетов, обозначенных бюджетной политикой: обеспечена своевременная выплата заработной платы работникам муниципальных учреждений, приняты меры по погашению просроченной кредиторской задолженности, обеспечено сокращение объема долговых обязательст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сточники финансирования дефицита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в 2017 году исполнен с профицитом в сумме 45267,1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рованных районом обязательств производилось   своевременно и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Финансовый результат исполнения районного бюджета за 2017 год по бюджетной деятель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й результат на 1 января 2017 года по бюджетной деятельности сложился в сумме 2 281 921,6 тыс.рублей. За 2017 год его увеличение составило 66 624,7 тыс. рублей, в результате чего финансовый результат на 1 января 2018 года по бюджетной деятельности составил 2 348 546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тый операционный результат за 2017 год по бюджетным средствам составил 66 624,7 тыс.рублей и сложился из опер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величением нефинансовых активов в сумме 174 96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меньшением финансовых активов в сумме 37 58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величением обязательств на сумму 70 75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стоимость нефинансовых активов Собинского района составила 478 732,5 тыс. рублей, финансовых активов – 2 028 615,3 тыс. рублей. Всего на начало 2018 года Собинский район располагал активами на сумму 2 507 347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обязательства Собинского района сложились в сумме 158 801,6 тыс.рублей, финансовый результат – 2 348 546,3 тыс.рублей, что составляет в общей сумме 2 507 347,9 тыс.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Муниципальный долг Собинского райо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его обслужи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районный бюджет имел задолженность по муниципальному долгу в сумме 97273 тыс. рублей, в том числе по кредиту Сбербанку РФ в сумме 77273,0 тыс. рублей, областному бюджету в сумме 10000 тыс. рублей, задолженность по муниципальной гарантии 10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7 году администрацией района кредиты от кредитных организаций и из областного бюджета не привлекались. Погашение задолженности, по ранее привлеченным кредитам не производилось, т.к. сроки погашения не наступи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предоставлена муниципальная гарантия с правом регрессного требования в объеме 10000 тыс. рублей, со сроком погашения до 26.12.2018 года, принципал МУП ЖКХ «Производственная коммунальная компания Собинского района», бенефициар ПАО «Московский Индустриальный банк», цель предоставления муниципальной гарантии - исполнение Принципалом обязательств по кредитному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1.2018 года составил 97273,0 тыс. рублей или 27,2 % доходов районного бюджета без учета безвозмездных поступлений, что на 0,4 % меньше, чем в 2016 году (в 2016 году – 27,6 %). Расходы на обслуживание муниципального долга за 2017 год составили 9927,6 тыс. рублей или 1,4 % в общих расходах районного бюджета без учета расходов за счет субвенций, в 2016 году аналогичный показатель составлял 1,9 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Собинского района</w:t>
        <w:tab/>
        <w:t xml:space="preserve">                                                       Т.Л.Маскай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6:00Z</dcterms:created>
  <dc:creator>Vecherova_A</dc:creator>
  <dc:description/>
  <cp:keywords/>
  <dc:language>en-US</dc:language>
  <cp:lastModifiedBy>Елена В. Семенова</cp:lastModifiedBy>
  <cp:lastPrinted>2017-03-29T13:57:00Z</cp:lastPrinted>
  <dcterms:modified xsi:type="dcterms:W3CDTF">2018-03-30T07:38:00Z</dcterms:modified>
  <cp:revision>155</cp:revision>
  <dc:subject/>
  <dc:title>Отрасли экономики</dc:title>
</cp:coreProperties>
</file>