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>СОВЕТ  НАРОДНЫХ ДЕПУТАТОВ СОБИНСКОГО РАЙО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27.06.2018                                                                                                                № 51/7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 xml:space="preserve">Об исполнении районного 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бюджета за 2017 год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24 Устава Собинского района, руководствуясь статьей 35 Положения о бюджетном процессе в муниципальном образовании Собинский район, утвержденного решением районного Совета народных депутатов от 27.07.2012 № 89/8, Совет народных депутатов        р е ш и 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районного бюджета за 2017 год по доходам в сумме – 1168 277,46266 тыс. рублей, по расходам в сумме – 1123 010,40203 тыс. рублей, с превышением доходов над расходами (профицит районного бюджета) в сумме 45 267,06063 тыс. рублей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за 2017 год по кодам классификации доходов бюджетов согласно приложению 1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расходов районного бюджета за 2017 год по ведомственной структуре расходов районного бюджета согласно приложению 2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расходов районного бюджета за 2017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источников финансирования дефицита районного бюджета за 2017 год по кодам классификации источников финансирования дефицитов бюджетов, согласно приложению 4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в газете «Доверие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 xml:space="preserve">                                     О.В.Лавров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1.1"/>
      <w:lvlJc w:val="left"/>
      <w:pPr>
        <w:tabs>
          <w:tab w:val="num" w:pos="0"/>
        </w:tabs>
        <w:ind w:left="90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43:00Z</dcterms:created>
  <dc:creator>Nefedova_A</dc:creator>
  <dc:description/>
  <cp:keywords/>
  <dc:language>en-US</dc:language>
  <cp:lastModifiedBy>User</cp:lastModifiedBy>
  <cp:lastPrinted>2018-06-28T10:42:00Z</cp:lastPrinted>
  <dcterms:modified xsi:type="dcterms:W3CDTF">2018-06-28T07:42:00Z</dcterms:modified>
  <cp:revision>11</cp:revision>
  <dc:subject/>
  <dc:title>СОВЕТ НАРОДНЫХ ДЕПУТАТОВ СОБИНСКОГО РАЙОНА</dc:title>
</cp:coreProperties>
</file>