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03.2019</w:t>
        <w:tab/>
        <w:tab/>
        <w:tab/>
        <w:tab/>
        <w:tab/>
        <w:tab/>
        <w:tab/>
        <w:tab/>
        <w:tab/>
        <w:tab/>
        <w:t xml:space="preserve">           № 29/3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 внесении изменений в правила землепользования и застройки муниципального образования Березниковское сельское поселение Собинского района Владимирской области, утвержденные Советом народных депутатов МО Березниковское сельское поселение Собинского района от 04.07.2014 № 23/09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района, протокол публичных слушаний и заключение о результатах публичных слушаний, в соответствии с главой 4 Градостроительного кодекса Российской Федерации, руководствуясь статьей 24 Устава Собинского района, Совет народных депутатов   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муниципального образования Березниковское сельское поселение Собинского района Владимирской области, утвержденные Советом народных депутатов МО Березниковское сельское поселение Собинского района от 04.07.2014 № 23/09, в части описания границ территориальных зон,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О. 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 Соб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7.03.2019  № 29/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е в частью 6.1 статьи 30 Градостроительного кодекса Российской Федерации дополнить правила землепользования и застройки муниципального образования Березниковское сельское поселение Собинского района, утвержденные Советом народных депутатов МО Березниковское сельское поселение от 04.07.2014 № 23/09, карта (планами) территориальных зон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53:00Z</dcterms:created>
  <dc:creator>КУМИ</dc:creator>
  <dc:description/>
  <cp:keywords/>
  <dc:language>en-US</dc:language>
  <cp:lastModifiedBy>Наталья Е. Попова</cp:lastModifiedBy>
  <cp:lastPrinted>2019-03-28T16:24:00Z</cp:lastPrinted>
  <dcterms:modified xsi:type="dcterms:W3CDTF">2019-03-28T13:26:00Z</dcterms:modified>
  <cp:revision>5</cp:revision>
  <dc:subject/>
  <dc:title>РФ</dc:title>
</cp:coreProperties>
</file>