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ВЕТ  НАРОДНЫХ  ДЕПУТАТОВ СОБИНСКОГО РАЙОНА 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27.03.2019                                                                                                   №  33/3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 вхождении в состав учредителе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втономной некоммерческой организа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Волейбольный клуб «Владимир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Рассмотрев предложения администрации Собинского района, в соответствии со статьей 69 Федерального закона от 06.10.2003 года № 131-ФЗ «Об общих принципах организации местного самоуправления в Российской Федерации»,  руководствуясь статьей 24 Устава Собинского района, Совет народных депутатов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Войти  администрации Собинского района в состав учредителей а</w:t>
      </w:r>
      <w:r>
        <w:rPr>
          <w:rFonts w:cs="Times New Roman" w:ascii="Times New Roman" w:hAnsi="Times New Roman"/>
          <w:b w:val="false"/>
          <w:sz w:val="28"/>
          <w:szCs w:val="28"/>
        </w:rPr>
        <w:t>втономной некоммерческой организации  «Волейбольный клуб «Владимир» и осуществлять от имени муниципального образования Собинский район полномочия одного из учредителей автономной некоммерческой организации «Волейбольный клуб «Владимир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стоящее решение  вступает в силу со дня его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Глава района                                                                       О.В.Лавро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13:00Z</dcterms:created>
  <dc:creator>Кравченко Генриетта Эдуардовна</dc:creator>
  <dc:description/>
  <cp:keywords/>
  <dc:language>en-US</dc:language>
  <cp:lastModifiedBy>Наталья Е. Попова</cp:lastModifiedBy>
  <cp:lastPrinted>2019-03-27T11:47:00Z</cp:lastPrinted>
  <dcterms:modified xsi:type="dcterms:W3CDTF">2019-04-01T08:11:00Z</dcterms:modified>
  <cp:revision>5</cp:revision>
  <dc:subject/>
  <dc:title>РФ </dc:title>
</cp:coreProperties>
</file>